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  <w:color w:val="000000"/>
          <w:sz w:val="24"/>
          <w:szCs w:val="24"/>
          <w:lang w:val="be-BY"/>
        </w:rPr>
      </w:pPr>
      <w:r>
        <w:rPr>
          <w:b/>
          <w:caps/>
          <w:color w:val="000000"/>
          <w:sz w:val="24"/>
          <w:szCs w:val="24"/>
          <w:lang w:val="be-BY"/>
        </w:rPr>
      </w:r>
    </w:p>
    <w:p>
      <w:pPr>
        <w:pStyle w:val="Normal"/>
        <w:overflowPunct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overflowPunct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overflowPunct w:val="false"/>
        <w:spacing w:lineRule="exact" w:line="280" w:before="120" w:after="0"/>
        <w:rPr/>
      </w:pPr>
      <w:r>
        <w:rPr>
          <w:sz w:val="30"/>
          <w:szCs w:val="30"/>
        </w:rPr>
        <w:t>(январь 2024 г.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Профилактика потребления наркотических средст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в Городокском район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(дополнительная тем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30"/>
          <w:szCs w:val="30"/>
        </w:rPr>
        <w:t>Сегодня наркомания поразила все страны мира, число употребляющих наркотики превышает 200 млн. человек. По самым приблизительным оценкам специалистов, от 3 до 4 процентов жителей планеты употребляют наркотик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Проблема наркоманий является одной из  актуальных как для здравоохранения, так и для общества в целом. Это обусловлено тяжелыми медицинскими и социальными последствиями злоупотребления психоактивными веществами, среди которых на первом месте находятся характерные изменения личности. К негативным медицинским и социальным последствиям наркомании относятся: наличие ряда соматических заболеваний у пациентов, низкий процент трудовой занятости, высокая частота криминогенного поведения и судимостей, нарушения семейных связ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 xml:space="preserve">Около 275 млн. человек употребляли наркотики хотя бы один раз. По данным Всемирной организации здравоохранения (далее – ВОЗ), в последнее время из-за употребления наркотиков ежегодно умирает приблизительно 450 тыс. человек.        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 xml:space="preserve">На 01.01.2024 года на диспансерном учете в наркологическом кабинете  состоят два наркопотребителя со сформированным синдромом зависимости, один гражданин по поводу синдрома сочетанной зависимости от алкоголя и каннабиноидов, один гражданин по поводу сочетанной зависимости от алкоголя и психостимуляторов, в 2022 году состоял один гражданин по поводу синдрома зависимости от наркотических средств, снят в связи с длительной ремиссией. Среди несовершеннолетних одна девочка-подросток  наблюдается по поводу употребления антипсихотиков с вредными последствиями, под наблюдение переведена из г. Витебска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 xml:space="preserve">На каждого пациента, состоящего под диспансерным наблюдением у врача-нарколога заведена контрольная карта диспансерного наблюдения, где имеются личные данные пациента, а также осуществляется контроль явок для осмотра. Все пациенты, состоящие на наркологическом учёте, наблюдаются согласно своей группе диспансерного наблюдения. Так, пациенты 1-й группы диспансерного наблюдения должны являться на прием к врачу-наркологу ежемесячно, в момент явки осуществляется медицинское интервью, оценивается психический и соматоневрологический статус, исключается состояние опьянения или абстинентное состояние, индивидуально решается вопрос о необходимости медикаментозной терапии, а также объем психологической интервенции.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Ежеквартально осуществляется анализ эффективности и качества оказания наркологической и медико-социальной помощи лицам с синдромом зависимости от наркотиков. Определены критерии эффективности реабилитации лиц, потребляющих наркотики. На базе УЗ «Городокская ЦРБ» программа опиоидной заместительной терапии не проводится, данную помощь  на территории Витебской области можно получить в г. Витебске, г. Полоцк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 xml:space="preserve">Результаты проведенных анализов лиц, состоящих на наркологическом учёте в УЗ «Городокская ЦРБ» позволили составить социальный портрет наркопотребителя  - мужчина возрастом 25-35 лет со средне-специальным образованием, не работающий, ранее привлекавшийся к административной ответственности.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</w:t>
      </w:r>
      <w:r>
        <w:rPr>
          <w:sz w:val="30"/>
          <w:szCs w:val="30"/>
        </w:rPr>
        <w:t>УЗ «Городокской ЦРБ» оказывается наркологическая помощь, как в стационарных, так и в амбулаторных условиях в соответствии с протоколами диагностики и лечения психических и поведенческих расстройств Минздрава Республики Беларусь. Стационарная помощь  в УЗ «Городокская ЦРБ» оказывается при неотложных состояниях, например, интоксикация ПАВ средней и тяжелой степени, абстинентные состояния с судорожными припадками, делирием. В иных случаях для оказания специализированной помощи, лица направляются в УЗ «ВОКЦ психиатрии и наркологии». За 2023 года лицам с синдромом зависимости от наркотических средств стационарная помощь не оказывалась. На амбулаторном уровне подучётным лицам помощь оказывается врачом-психиатром-наркологом, в основном это мотивационная беседа, назначение  медикаментозного противоалкогольного лечения по показаниям, также проводится консультирование родственников пациентов и созависимых лиц, при отсутствии врача-психиатра-нарколога помощь оказывается врачами общей практики; психологом районной больницы  проводится психологическая диагностика по запросу врача-психиатра-нарколога, психологическое консультирование, психотерапия и психокоррекция, где используются проблемно-ориентированные, личностно-ориентированные, духовно- и социально-ориентированные подходы.</w:t>
      </w:r>
    </w:p>
    <w:p>
      <w:pPr>
        <w:pStyle w:val="Normal"/>
        <w:spacing w:lineRule="exact" w:line="360"/>
        <w:ind w:left="-567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 xml:space="preserve">В отношении лиц, страдающих алкоголизмом или наркоманией УЗ   </w:t>
      </w:r>
    </w:p>
    <w:p>
      <w:pPr>
        <w:pStyle w:val="Normal"/>
        <w:spacing w:lineRule="exact" w:line="360"/>
        <w:jc w:val="both"/>
        <w:rPr>
          <w:sz w:val="30"/>
          <w:szCs w:val="30"/>
        </w:rPr>
      </w:pPr>
      <w:r>
        <w:rPr>
          <w:sz w:val="30"/>
          <w:szCs w:val="30"/>
        </w:rPr>
        <w:t>«Городокской ЦРБ» принимаются меры медико-социальной реабилитации в форме психообразования, консультаций на повышение мотивации к трезвому образу жизни, психотерапевтические и психокоррекционные интервенции; врачом-психиатром-наркологом  составляется индивидуальная программа социальной реабилитации (далее – ИПСР), включающая в себя профессиональную и трудовую реабилитацию, правовую, материальную, психологическую помощь. ИПСР выдается на руки пациенту, а также направляется в ТЦСОН, Управление по труду, занятости и социальной защите. Так, за период 12 мес 2023 года выдано 80 ИПСР лицам, страдающим алкоголизмом,  1 ИПСР выдана лицу, страдающему наркоманией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Особое внимание в районе уделяется межведомственному взаимодействию субъектов профилактики, работа которых направлена на повышение качества и эффективности по профилактике потребления наркотических средств, психотропных веществ, их аналогов, токсических и одурманивающих вещест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Ведется регулярное   взаимодействие с органами внутренних дел по профилактическим мероприятиям с лицами, склонными к злоупотреблению спиртными напитками. А также совместной координации действий по своевременному выявлению   факторов, ведущих к зависимостям. Благодаря своевременному и регулярному обмену информацией с РОВД, МЧС, СПЦ, ТЦСОН, учреждениями образования определяются  лица, ведущие асоциальный образ жизни, злоупотребляющие алкоголем или ПАВ и (или) склонные к совершению правонарушений. Данная категория лиц, попавшая в поле зрения  вышеуказанных служб, обследуется и в случае необходимости, определяется под наблюдение. Проводится индивидуальная и разъяснительная работа со взрослым населением  и несовершеннолетними, в том числе и  состоящими на профилактическом учете и в «группе риска»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Субъектами профилактики района, том числе УЗ «Городокская ЦРБ» распечатано и размещено  свыше 1000 буклетов и листовок  антиалкогольной  и антинаркотической направленности в торговых объектах, на информационных стендах  учреждений здравоохранения и местах массового пребывания граждан. Информационно-профилактические листовки, плакаты и буклеты доносят до сведения граждан  пагубное влияние алкоголя, других ПАВ на организм человека и формирование зависимости, содержат номера телефонов служб, оказывающих помощь лицам, страдающим зависимостям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В СМИ регулярно публикуется информация о действующих службах, оказывающих наркологическую, психологическую социальную помощь. Социальная реклама, информационно-профилактические листовки,  плакаты, буклеты, иные формы печатной продукции по проблемам употребления спиртных напитков,  наркопотребления размещены в учреждениях образования и культуры района, в том числе библиотечной сети, Городокском городском Доме культуры, на предприятиях и в организациях района, в помещениях советов ОПОП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 xml:space="preserve">Участковой службой УЗ «Городокская ЦРБ» при проведении ежегодной диспансеризации проводится обследование лиц «групп риска» на наличие биохимических критериев злоупотребления алкоголем, с целью предупреждения преждевременной смерти от причин,  связанных с употреблением алкоголя, наркотических средств.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Регулярно проводятся мероприятия в интеграции с РОВД, ТЦСОН, священослужителями «Быт», «Дом без насилия», «Общими усилиями остановим насилие», «Стоп зависимость!» и др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TrebuchetMS">
    <w:name w:val="Основной текст + Trebuchet MS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shd w:fill="FFFFFF" w:val="clear"/>
      <w:autoSpaceDE w:val="true"/>
      <w:spacing w:lineRule="exact" w:line="283" w:before="0" w:after="2040"/>
      <w:ind w:hanging="860"/>
    </w:pPr>
    <w:rPr>
      <w:sz w:val="26"/>
      <w:szCs w:val="2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20:00Z</dcterms:created>
  <dc:creator>user</dc:creator>
  <dc:description/>
  <cp:keywords/>
  <dc:language>en-US</dc:language>
  <cp:lastModifiedBy>User</cp:lastModifiedBy>
  <cp:lastPrinted>2022-12-15T14:18:00Z</cp:lastPrinted>
  <dcterms:modified xsi:type="dcterms:W3CDTF">2024-01-16T08:03:00Z</dcterms:modified>
  <cp:revision>4</cp:revision>
  <dc:subject/>
  <dc:title>    </dc:title>
</cp:coreProperties>
</file>