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июль, 2024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мощь к новому учебному году в Городокском районе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дополнительная тема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Во исполнение  подпрограммы 1 «Семья и детство» Государственной программы «Здоровье народа и демографическая безопасность Республики Беларусь» на 2021-2025 годы,  предусматривающей выплату единовременной материальной помощи к учебному году семьям, воспитывающим троих и более детей, на каждого учащегося, обучающегося в учреждениях общего среднего и специального образования в размере 30% бюджета прожиточного минимума в среднем на душу населения, действующего на 1 августа 2024 год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  </w:t>
      </w:r>
      <w:r>
        <w:rPr>
          <w:sz w:val="30"/>
          <w:szCs w:val="30"/>
        </w:rPr>
        <w:t>Целью выплаты данного вида помощи является материальная поддержка родителей, у которых на иждивении и воспитании находятся трое и более несовершеннолетних детей. Данный подход согласуется с понятиями «семья» и «многодетная семья», которые закреплены Кодексом Республики Беларусь о браке и семье (КоБС). Так, согласно статье 59 КоБС семья — это объединение лиц, связанных между собой моральной и материальной общностью и поддержкой, ведением общего хозяйства, правами и обязанностями, вытекающими из брака, близкого родства, усыновления. Обязанность по содержанию несовершеннолетних детей в семье статьей 91 КоБС возложена на родителей. Семья, в которой на иждивении и воспитании находятся трое и более детей в возрасте до 18 лет, является многодетной (статья 62 КоБС). Семья, в которой трое и более детей находятся на иждивении и воспитании одного родителя, является неполной многодетной семьей (статья 62 КоБС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Также выплата материальной помощи из средств, предусмотренных на финансирование мероприятий государственной программы «Здоровье народа и демографическая безопасность», не распространяется на семейные формы устройства детей-сирот и детей, оставшихся без попечения родителей (приемные и опекунские семьи, детские дома семейного типа). 3 Содержание детей в приемных и опекунских семьях, детских домах семейного типа обеспечивается из государственного бюджета посредством ежемесячных денежных выплат опекунам (попечителям). Согласно статье 9 Закона Республики Беларусь «О гарантиях по социальной защите детей-сирот, детей, оставшихся без попечения родителей, а также лиц из числа детей-сирот и детей, оставшихся без попечения родителей» ежемесячные денежные выплаты предусматривают согласно установленным нормам расходы на питание детеи-сирот и детей, оставшихся без попечения родителей, обеспечение их одеждой, обувью, мягким инвентарем и оборудованием, учебниками учебными пособиями и принадлежностями, предметами личной гигиены, иными предметами первой необходимости, а также по достижении ими возраста 7 лет - ежемесячно денежными средствами на личные расходы по установленным норма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статьей 156 КоБС определено, что опекун (попечитель) имеет право на возмещение расходов, которые он понес из собственных средств на ремонт, содержание имущества подопечного, другие необходимые нужды. Оказание помощи к учебному году для детей-сирот и детей оставшихся без попечения родителей, а также для уязвимых категорий семей (малообеспеченных, неполных, воспитывающих детей с инвалидностью и иных) осуществляется из средств местных бюджетов на основании решении местных исполнительных и распорядительных органов, а также из иных источников, не запрещенных законодательством.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В Городокском районе по состоянию на 1 июля 2023 года было 233  многодетных семьи, в которых воспитывалось 770 детей из них 465 школьников.  Материальная помощь к учебному году составила 50833,8 рублей.  По состоянию на 1 июля 2024 года в районе  231 многодетная семья, в которой  757 детей из них 495 школьников.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правление по труду, занятости и социальной защите Городокского райисполкома 24 июня 2024 года направлена информация для использования в работе специалистов района и информирования родителей школьников об  оказании материальной помощи к  новому учебному  2024/2025 году:</w:t>
      </w:r>
    </w:p>
    <w:p>
      <w:pPr>
        <w:pStyle w:val="Normal"/>
        <w:ind w:left="142" w:firstLine="57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атериальная помощь многодетным семьям с 1 июля по 30 августа 2024 года</w:t>
      </w:r>
      <w:r>
        <w:rPr>
          <w:sz w:val="30"/>
          <w:szCs w:val="30"/>
        </w:rPr>
        <w:t xml:space="preserve"> для подготовки к новому учебному году для учащихся средних учебных учреждений без доходов в размере 30 процентов бюджета прожиточного минимума в среднем на душу населения, действующего на 1 августа 2024 года  определенном решением райисполкома.  По вопросам оказания данного вида помощи обращаться </w:t>
      </w:r>
      <w:r>
        <w:rPr>
          <w:b/>
          <w:i/>
          <w:sz w:val="30"/>
          <w:szCs w:val="30"/>
        </w:rPr>
        <w:t>в кабинет 119  Городокского  райисполкома или по  телефону 5-85-68.</w:t>
      </w:r>
      <w:r>
        <w:rPr>
          <w:sz w:val="30"/>
          <w:szCs w:val="30"/>
        </w:rPr>
        <w:t xml:space="preserve">     </w:t>
      </w:r>
    </w:p>
    <w:p>
      <w:pPr>
        <w:pStyle w:val="Normal"/>
        <w:ind w:firstLine="72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бращаем внимание, что в 2024 году выплата производится с 5 августа 2024 через банк!!!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Кроме того, малообеспеченным и многодетным семьям оказывается помощь к школе в виде г</w:t>
      </w:r>
      <w:r>
        <w:rPr>
          <w:b/>
          <w:sz w:val="30"/>
          <w:szCs w:val="30"/>
          <w:u w:val="single"/>
        </w:rPr>
        <w:t xml:space="preserve">осударственной адресной социальной  помощи в виде единовременного социального пособия.  </w:t>
      </w:r>
      <w:r>
        <w:rPr>
          <w:sz w:val="30"/>
          <w:szCs w:val="30"/>
        </w:rPr>
        <w:t xml:space="preserve"> Для подготовки к школе в 2023 году данного вида помощи было оказано 17 малообеспеченным семьям на сумму 23747,87 рублей и 3 многодетным семьям на сумму 12261,47 рублей.</w:t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С 1 июля по 30 августа 2024 года </w:t>
      </w:r>
      <w:r>
        <w:rPr>
          <w:color w:val="000000"/>
          <w:sz w:val="30"/>
          <w:szCs w:val="30"/>
        </w:rPr>
        <w:t>малообеспеченные семьи, среднедушевой доход которых по объективным причинам ниже бюджета прожиточного минимума (по состоянию на 01.07.2024 года – 418,73 руб.), с целью получения дополнительной социальной поддержки для подготовки детей к новому учебному году могут обратиться за предоставлением</w:t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государственной адресной социальной помощи в виде единовременного социального пособия</w:t>
      </w:r>
      <w:r>
        <w:rPr>
          <w:color w:val="000000"/>
          <w:sz w:val="30"/>
          <w:szCs w:val="30"/>
        </w:rPr>
        <w:t xml:space="preserve"> в государственное учреждение «Территориальный центр социального обслуживания населения Городокского района», расположенное по адресу:</w:t>
        <w:br/>
        <w:t>ул. Воровского, д.8а, г. Городок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дробную информацию по данному вопросу можно получить у специалистов Территориального центра социального обслуживания населения Городокского района в ходе личного приёма или по телефонам:</w:t>
        <w:br/>
        <w:t>5-74-11,+375(33)322-48-40.</w:t>
      </w:r>
    </w:p>
    <w:p>
      <w:pPr>
        <w:pStyle w:val="Normal"/>
        <w:ind w:left="1080" w:hanging="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Материальная помощь детям-инвалидам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дители, воспитывающие детей-инвалидов, которые обучаются в учреждениях общего среднего образования, могут обратиться в </w:t>
      </w:r>
      <w:r>
        <w:rPr>
          <w:color w:val="000000"/>
          <w:sz w:val="30"/>
          <w:szCs w:val="30"/>
        </w:rPr>
        <w:t>государственное учреждение «Территориальный центр социального обслуживания населения Городокского района»</w:t>
      </w:r>
      <w:r>
        <w:rPr>
          <w:sz w:val="30"/>
          <w:szCs w:val="30"/>
        </w:rPr>
        <w:t xml:space="preserve"> за оказанием материальной помощи из средств ФСЗН для подготовки детей к новому учебному году. При обращении предоставить документ, удостоверяющий личность заявителя, удостоверение ребёнка-инвалида и справку из школы о том, что ребёнок является учащимся. Приём заявлений осуществляется с 1 июля 2024 года. Размер помощи будет составлять 30% бюджета прожиточного минимума в среднем на душу населения, действующего на 1 августа 2024 г. Выплата будет осуществляться через отделение почтовой связи.  В 2023 году помощь была оказана 33 семьям – 33 школьникам с инвалидностью на сумму 3630,0 руб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о исполнение решения Городокского райисполкома от 26 июня 2023 года    № 506 «Об оказании материальной помощи к новому учебному году» предприятиями и организациями района, а также общественными объединениями была оказана  следующая материальная  помощь к новому учебному году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а) по месту работы за счет нанимател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2 малообеспеченным семьям(43 школьника) на сумму 4673,96 руб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6 многодетным семьям(121 школьник)  на сумму 6966,38 рублей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б) по месту работы за счет профсоюзных организац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 малообеспеченным семьям(23 школьника) на сумму 1216,5 руб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7 многодетным семьям(172 школьника)  на сумму 5291,1 рубле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в) благотворительная помощь от общественных объединен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5 малообеспеченным семьям(171 школьника) на сумму 1107,5 руб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 многодетным семьям(9 школьников)  на сумму 274,6 рубле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итоге за подготовительную компанию к новому учебному 23/24 году в районе оказано: 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57 малообеспеченным семьям(281 школьник) на сумму 21244,34 руб,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55 многодетным семьям(777 школьникам)  на сумму 75627,25 рубле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4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DV">
    <w:name w:val="LDV Текст с отступом"/>
    <w:basedOn w:val="Normal"/>
    <w:qFormat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12:00Z</dcterms:created>
  <dc:creator>uZer</dc:creator>
  <dc:description/>
  <cp:keywords/>
  <dc:language>en-US</dc:language>
  <cp:lastModifiedBy>User</cp:lastModifiedBy>
  <cp:lastPrinted>2024-06-26T09:06:00Z</cp:lastPrinted>
  <dcterms:modified xsi:type="dcterms:W3CDTF">2024-07-16T08:45:00Z</dcterms:modified>
  <cp:revision>5</cp:revision>
  <dc:subject/>
  <dc:title>Рэспублiка   Беларусь</dc:title>
</cp:coreProperties>
</file>