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11 мая 2011 г. N 8/2361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СЕЛЬСКОГО ХОЗЯЙСТВА И ПРОДОВОЛЬСТВИЯ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6 марта 2011 г. N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 ПО ОХРАНЕ ТРУДА ПРИ ПРОИЗВОДСТВЕ МОЛОЧН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статьи 7</w:t>
        </w:r>
      </w:hyperlink>
      <w:r>
        <w:rPr>
          <w:rFonts w:cs="Calibri"/>
        </w:rPr>
        <w:t xml:space="preserve"> Закона Республики Беларусь от 23 июня 2008 года "Об охране труда" Министерство сельского хозяйства и продовольствия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63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о охране труда при производстве молочн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М.И.Русый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Министр здравоохранения             Министр труда</w:t>
      </w:r>
    </w:p>
    <w:p>
      <w:pPr>
        <w:pStyle w:val="ConsPlusNonformat"/>
        <w:rPr/>
      </w:pPr>
      <w:r>
        <w:rPr/>
        <w:t>Республики Беларусь                 и социальной защиты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И.Жарко                   Республики Беларусь</w:t>
      </w:r>
    </w:p>
    <w:p>
      <w:pPr>
        <w:pStyle w:val="ConsPlusNonformat"/>
        <w:rPr/>
      </w:pPr>
      <w:r>
        <w:rPr/>
        <w:t>03.11.2010                                  М.А.Щетки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09.03.201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Председатель Республиканского       Председатель</w:t>
      </w:r>
    </w:p>
    <w:p>
      <w:pPr>
        <w:pStyle w:val="ConsPlusNonformat"/>
        <w:rPr/>
      </w:pPr>
      <w:r>
        <w:rPr/>
        <w:t>комитета Белорусского               Брестского областного</w:t>
      </w:r>
    </w:p>
    <w:p>
      <w:pPr>
        <w:pStyle w:val="ConsPlusNonformat"/>
        <w:rPr/>
      </w:pPr>
      <w:r>
        <w:rPr/>
        <w:t>профсоюза работников                исполнительного комитета</w:t>
      </w:r>
    </w:p>
    <w:p>
      <w:pPr>
        <w:pStyle w:val="ConsPlusNonformat"/>
        <w:rPr/>
      </w:pPr>
      <w:r>
        <w:rPr/>
        <w:t>агропромышленного комплекса                 К.А.Сумар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Ф.Наумчик                 07.09.2010</w:t>
      </w:r>
    </w:p>
    <w:p>
      <w:pPr>
        <w:pStyle w:val="ConsPlusNonformat"/>
        <w:rPr/>
      </w:pPr>
      <w:r>
        <w:rPr/>
        <w:t>09.11.20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Первый заместитель председателя     Председатель</w:t>
      </w:r>
    </w:p>
    <w:p>
      <w:pPr>
        <w:pStyle w:val="ConsPlusNonformat"/>
        <w:rPr/>
      </w:pPr>
      <w:r>
        <w:rPr/>
        <w:t>Витебского областного               Гомельского областного</w:t>
      </w:r>
    </w:p>
    <w:p>
      <w:pPr>
        <w:pStyle w:val="ConsPlusNonformat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Г.Новацкий                        В.А.Дворник</w:t>
      </w:r>
    </w:p>
    <w:p>
      <w:pPr>
        <w:pStyle w:val="ConsPlusNonformat"/>
        <w:rPr/>
      </w:pPr>
      <w:r>
        <w:rPr/>
        <w:t>03.09.2010                          08.02.201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Председатель                        Председатель</w:t>
      </w:r>
    </w:p>
    <w:p>
      <w:pPr>
        <w:pStyle w:val="ConsPlusNonformat"/>
        <w:rPr/>
      </w:pPr>
      <w:r>
        <w:rPr/>
        <w:t>Гродненского областного             Минского областного</w:t>
      </w:r>
    </w:p>
    <w:p>
      <w:pPr>
        <w:pStyle w:val="ConsPlusNonformat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.Б.Шапиро                          Б.В.Батура</w:t>
      </w:r>
    </w:p>
    <w:p>
      <w:pPr>
        <w:pStyle w:val="ConsPlusNonformat"/>
        <w:rPr/>
      </w:pPr>
      <w:r>
        <w:rPr/>
        <w:t>22.09.2010                          10.11.20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Председатель                        Председатель</w:t>
      </w:r>
    </w:p>
    <w:p>
      <w:pPr>
        <w:pStyle w:val="ConsPlusNonformat"/>
        <w:rPr/>
      </w:pPr>
      <w:r>
        <w:rPr/>
        <w:t>Могилевского областного             Минского городского</w:t>
      </w:r>
    </w:p>
    <w:p>
      <w:pPr>
        <w:pStyle w:val="ConsPlusNonformat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.М.Рудник                          Н.А.Ладутько</w:t>
      </w:r>
    </w:p>
    <w:p>
      <w:pPr>
        <w:pStyle w:val="ConsPlusNonformat"/>
        <w:rPr/>
      </w:pPr>
      <w:r>
        <w:rPr/>
        <w:t>21.09.2010                          18.02.201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56"/>
      <w:bookmarkEnd w:id="1"/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 сель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хозяйства и продовольств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16.03.2011 N 1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63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ПРИ ПРОИЗВОДСТВЕ МОЛОЧН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66"/>
      <w:bookmarkEnd w:id="3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требования по охране труда, направленные на обеспечение здоровых и безопасных условий труда работающих при производстве молочн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Требования по охране труда, содержащиеся в настоящих Правилах, являются обязательными для исполнения всеми организациями независимо от их организационно-правовых форм при разработке технологических процессов, организации труда работающих при производстве молочн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 организациях, занятых производством молочных продуктов (далее - организация), кроме требований настоящих Правил должны соблюдаться требования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Беларусь от 23 июня 2008 года "Об охране труда" (Национальный реестр правовых актов Республики Беларусь, 2008 г., N 158, 2/1453), Межотраслевых общих </w:t>
      </w:r>
      <w:hyperlink r:id="rId4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, утвержденных постановлением Министерства труда и социальной защиты Республики Беларусь от 3 июня 2003 г. N 70 (Национальный реестр правовых актов Республики Беларусь, 2003 г., N 87, 8/9818), Санитарных </w:t>
      </w:r>
      <w:hyperlink r:id="rId5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2.3.4.13-19-2002 "Производство молока и молочных продуктов", утвержденных постановлением Главного государственного санитарного врача Республики Беларусь от 31 декабря 2002 г. N 147, других нормативных правовых актов, в том числе технических нормативных правовых актов, содержащих требования по охране труда, а также технических нормативных правовых актов системы противопожарного нормирования и стандартизации (далее - нормативные правовые акты, в том числе технические нормативные правовые ак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отсутствии в настоящих Правилах, других нормативных правовых актах, в том числе технических нормативных правовых актах, требований по охране труда работодатель принимает необходимые меры, обеспечивающие сохранение жизни, здоровья и работоспособности работающих в процессе труд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основе настоящих Правил, других нормативных правовых актов, в том числе технических нормативных правовых актов, с учетом конкретных условий труда принимаются или приводятся в соответствие с ними инструкции по охране труда, другие локальные нормативные 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Инструкции по охране труда для профессий и отдельных видов работ (услуг) разрабатываются в порядке, установленном </w:t>
      </w:r>
      <w:hyperlink r:id="rId6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труда и социальной защиты Республики Беларусь от 28 ноября 2008 г. N 176 "Об утверждении Инструкции о порядке принятия локальных нормативных правовых актов по охране труда для профессий и отдельных видов работ (услуг)" (Национальный реестр правовых актов Республики Беларусь, 2009 г., N 29, 8/2025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 производстве молочных продуктов возможно воздействие на работающих следующих опасных и (или) вредных производствен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физ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вижущиеся машины и механизмы,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запыленность и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температура поверхностей оборудования, сырья и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температура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влаж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общей и локальной виб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трые кромки, заусеницы и шероховатости на поверхностях заготовок, инструмента, машин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оложение рабочего места на значительной высоте относительно поверхности земли (пол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хим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оксические (окись углерода, свинец, мышьяк и его соединения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дражающие (хлор, аммиак, сернистый газ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нсибилизирующие (формальдегид, растворители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биолог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действие микроорганизмов (бактерий, вирусов и других) при работе с сырь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Содержание вредных веществ в воздухе рабочей зоны не должно превышать предельно допустимые концентрации, определенные Санитарными </w:t>
      </w:r>
      <w:hyperlink r:id="rId7">
        <w:r>
          <w:rPr>
            <w:rStyle w:val="InternetLink"/>
            <w:rFonts w:cs="Calibri"/>
            <w:color w:val="0000FF"/>
          </w:rPr>
          <w:t>нормами, правилами и гигиеническими нормативами</w:t>
        </w:r>
      </w:hyperlink>
      <w:r>
        <w:rPr>
          <w:rFonts w:cs="Calibri"/>
        </w:rPr>
        <w:t xml:space="preserve"> "Перечень регламентированных в воздухе рабочей зоны вредных веществ", утвержденными постановлением Министерства здравоохранения Республики Беларусь от 31 декабря 2008 г. N 24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Температура, влажность, скорость движения воздуха в рабочей зоне производственных помещений, уровни звукового давления (шума), вибрационной нагрузки, электростатического поля, напряженности электрического поля на рабочих местах, освещенность производственных помещений и площадок должны удовлетворять требованиям соответствующих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Лица, допустившие нарушение требований настоящих Правил, привлекаются к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98"/>
      <w:bookmarkEnd w:id="4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ИЗАЦИЯ РАБОТЫ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Руководство работой по охране труда в организации осуществляется в соответствии с </w:t>
      </w:r>
      <w:hyperlink r:id="rId8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системе управления охраной труда в Министерстве сельского хозяйства и продовольствия Республики Беларусь, сельскохозяйственных, перерабатывающих и обслуживающих сельское хозяйство организациях, утвержденным постановлением Министерства сельского хозяйства и продовольствия Республики Беларусь от 16 апреля 2008 г. N 38 (Национальный реестр правовых актов Республики Беларусь, 2008 г., N 173, 8/19086), и возлагается на ее руководителя, в структурных подразделениях - на руководителей структурны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Для организации работы и осуществления контроля по охране труда работодатель должен создать службу охраны труда или ввести в штат должность специалиста по охране труда в соответствии с Типовым </w:t>
      </w:r>
      <w:hyperlink r:id="rId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службе охраны труда организации, утвержденным постановлением Министерства труда и социальной защиты Республики Беларусь от 24 мая 2002 г. N 82 (Национальный реестр правовых актов Республики Беларусь, 2002 г., N 89, 8/828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Численность службы охраны труда устанавливается в соответствии с </w:t>
      </w:r>
      <w:hyperlink r:id="rId10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труда Республики Беларусь от 23 июля 1999 г. N 94 "Об утверждении Нормативов численности специалистов по охране труда на предприятиях" (Национальный реестр правовых актов Республики Беларусь, 1999 г., N 63, 8/69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В целях профилактики производственного травматизма и профессиональных заболеваний в организации разрабатывается план мероприятий по охране труда в соответствии с </w:t>
      </w:r>
      <w:hyperlink r:id="rId11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планировании и разработке мероприятий по охране труда, утвержденным постановлением Министерства труда Республики Беларусь от 23 октября 2000 г. N 136 (Национальный реестр правовых актов Республики Беларусь, 2000 г., N 113, 8/435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Наниматель обязан организовать проведение обязательных предварительных (при поступлении на работу) и периодических (в течение трудовой деятельности) медицинских осмотров работников, а также внеочередных медицинских осмотров работников при ухудшении состояния их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одатель обязан требовать документы, подтверждающие прохождение работающими по гражданско-правовому договору медицинского осмотра, если это необходимо для выполнения соответствующих видов работ (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6. Работающие обязаны проходить в установленном законодательством порядке подготовку (обучение), переподготовку, стажировку, инструктаж, повышение квалификации и проверку знаний по вопросам охраны труда в соответствии с </w:t>
      </w:r>
      <w:hyperlink r:id="rId12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подготовки (обучения), переподготовки, стажировки, инструктажа, повышения квалификации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 г. N 175 (Национальный реестр правовых актов Республики Беларусь, 2009 г., N 53, 8/20209), и </w:t>
      </w:r>
      <w:hyperlink r:id="rId1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труда и социальной защиты Республики Беларусь от 30 декабря 2008 г. N 210 "О комиссиях для проверки знаний по вопросам охраны труда" (Национальный реестр правовых актов Республики Беларусь, 2009 г., N 56, 8/2045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Производство работ, к которым предъявляются дополнительные требования безопасности (ремонт и очистка технологических емкостей, работа в траншеях, канализационных колодцах и других емкостных сооружениях), должно проводиться в соответствии с требованиями Межотраслевой типовой </w:t>
      </w:r>
      <w:hyperlink r:id="rId14">
        <w:r>
          <w:rPr>
            <w:rStyle w:val="InternetLink"/>
            <w:rFonts w:cs="Calibri"/>
            <w:color w:val="0000FF"/>
          </w:rPr>
          <w:t>инструкции</w:t>
        </w:r>
      </w:hyperlink>
      <w:r>
        <w:rPr>
          <w:rFonts w:cs="Calibri"/>
        </w:rPr>
        <w:t xml:space="preserve"> по охране труда при выполнении работ внутри колодцев, цистерн и других емкостных сооружений, утвержденной постановлением Министерства труда и социальной защиты Республики Беларусь от 30 декабря 2008 г. N 214 (Национальный реестр правовых актов Республики Беларусь, 2009 г., N 43, 8/2038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8. При производстве работ с применением женского труда должны соблюдаться требования </w:t>
      </w:r>
      <w:hyperlink r:id="rId1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Совета Министров Республики Беларусь от 26 мая 2000 г. N 765 "О Списке тяжелых работ и работ с вредными и (или) опасными условиями труда, на которых запрещается применение труда женщин" (Национальный реестр правовых актов Республики Беларусь, 2000 г., N 56, 5/3336), санитарных </w:t>
      </w:r>
      <w:hyperlink r:id="rId16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"Гигиенические требования к условиям труда женщин" N 9-72-98, утвержденных постановлением Главного государственного санитарного врача Республики Беларусь от 25 марта 1999 г. N 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9. Расследование и учет несчастных случаев и профессиональных заболеваний на производстве должны осуществляться в соответствии с </w:t>
      </w:r>
      <w:hyperlink r:id="rId17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расследования и учета несчастных случаев на производстве и профессиональных заболеваний, утвержденными постановлением Совета Министров Республики Беларусь от 15 января 2004 г. N 30 "О расследовании и учете несчастных случаев на производстве и профессиональных заболеваний" (Национальный реестр правовых актов Республики Беларусь, 2004 г., N 8, 5/13691), и </w:t>
      </w:r>
      <w:hyperlink r:id="rId18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труда и социальной защиты Республики Беларусь и Министерства здравоохранения Республики Беларусь от 27 января 2004 г. N 5/3 "Об утверждении форм документов, необходимых для расследования и учета несчастных случаев на производстве и профессиональных заболеваний" (Национальный реестр правовых актов Республики Беларусь, 2004 г., N 24, 8/1053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0. Наниматель обязан предоставлять работникам, занятым на производстве с вредными и (или) опасными условиями труда, а также на работах, связанных с загрязнением или выполняемых в неблагоприятных температурных условиях, специальную одежду, специальную обувь и другие необходимые средства индивидуальной защиты в соответствии с </w:t>
      </w:r>
      <w:hyperlink r:id="rId19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N 209 (Национальный реестр правовых актов Республики Беларусь, 2009 г., N 68, 8/20390), Типовыми отраслевыми </w:t>
      </w:r>
      <w:hyperlink r:id="rId20">
        <w:r>
          <w:rPr>
            <w:rStyle w:val="InternetLink"/>
            <w:rFonts w:cs="Calibri"/>
            <w:color w:val="0000FF"/>
          </w:rPr>
          <w:t>нормами</w:t>
        </w:r>
      </w:hyperlink>
      <w:r>
        <w:rPr>
          <w:rFonts w:cs="Calibri"/>
        </w:rPr>
        <w:t xml:space="preserve"> бесплатной выдачи средств индивидуальной защиты работникам пищевой промышленности, утвержденными постановлением Министерства труда и социальной защиты Республики Беларусь от 27 мая 2003 г. N 68 (Национальный реестр правовых актов Республики Беларусь, 2003 г., N 68, 8/9630), другими нормативными правовыми актами, в том числе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ающие по гражданско-правовым договорам обеспечиваются средствами индивидуальной защиты в соответствии с данны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1. Работники обеспечиваются смывающими и обезвреживающими средствами в соответствии с </w:t>
      </w:r>
      <w:hyperlink r:id="rId2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труда и социальной защиты Республики Беларусь от 30 декабря 2008 г. N 208 "О нормах и порядке обеспечения работников смывающими и обезвреживающими средствами" (Национальный реестр правовых актов Республики Беларусь, 2009 г., N 41, 8/2037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ающие по гражданско-правовым договорам обеспечиваются смывающими и обезвреживающими средствами в соответствии с данны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116"/>
      <w:bookmarkEnd w:id="5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ТЕРРИТОРИИ, ЗДАНИЯМ И СООРУЖЕН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2. Устройство и содержание территории организации должны соответствовать требованиям Санитарных </w:t>
      </w:r>
      <w:hyperlink r:id="rId22">
        <w:r>
          <w:rPr>
            <w:rStyle w:val="InternetLink"/>
            <w:rFonts w:cs="Calibri"/>
            <w:color w:val="0000FF"/>
          </w:rPr>
          <w:t>норм, правил и гигиенических нормативов</w:t>
        </w:r>
      </w:hyperlink>
      <w:r>
        <w:rPr>
          <w:rFonts w:cs="Calibri"/>
        </w:rPr>
        <w:t xml:space="preserve"> "Гигиенические требования к условиям труда работников и содержанию производственных предприятий", утвержденных постановлением Министерства здравоохранения Республики Беларусь от 16 июля 2010 г. N 98, Санитарных </w:t>
      </w:r>
      <w:hyperlink r:id="rId23">
        <w:r>
          <w:rPr>
            <w:rStyle w:val="InternetLink"/>
            <w:rFonts w:cs="Calibri"/>
            <w:color w:val="0000FF"/>
          </w:rPr>
          <w:t>норм, правил и гигиенических нормативов</w:t>
        </w:r>
      </w:hyperlink>
      <w:r>
        <w:rPr>
          <w:rFonts w:cs="Calibri"/>
        </w:rPr>
        <w:t xml:space="preserve"> "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", утвержденных постановлением Министерства здравоохранения Республики Беларусь от 10 февраля 2011 г. N 11, других нормативных правовых актов, в том числе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3. Производственные здания, сооружения должны быть запроектированы таким образом и построены из таких строительных материалов, изделий и конструкций, чтобы в течение расчетного периода эксплуатации обеспечивалось соблюдение требований безопасности (механической прочности и устойчивости, пожарной безопасности, защиты от шума и вибрации, безопасности при эксплуатации и другого), и соответствовать требованиям Санитарных </w:t>
      </w:r>
      <w:hyperlink r:id="rId24">
        <w:r>
          <w:rPr>
            <w:rStyle w:val="InternetLink"/>
            <w:rFonts w:cs="Calibri"/>
            <w:color w:val="0000FF"/>
          </w:rPr>
          <w:t>норм, правил и гигиенических нормативов</w:t>
        </w:r>
      </w:hyperlink>
      <w:r>
        <w:rPr>
          <w:rFonts w:cs="Calibri"/>
        </w:rPr>
        <w:t xml:space="preserve"> "Гигиенические требования к проектированию, строительству, реконструкции и вводу объектов в эксплуатацию", утвержденных постановлением Министерства здравоохранения Республики Беларусь от 10 февраля 2011 г. N 12, других нормативных правовых актов, в том числе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4. Законченные строительством (реконструкцией, расширением, техническим переоснащением) и подготовленные к эксплуатации (производству молочных продуктов) объекты подлежат приемке комиссиями в соответствии с техническим </w:t>
      </w:r>
      <w:hyperlink r:id="rId25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установившейся практики "Приемка законченных строительством объектов. Порядок проведения" (ТКП 45-1.03-59-2008 (02250), утвержденным приказом Министерства архитектуры и строительства Республики Беларусь от 27 ноября 2008 г. N 433 "Об утверждении и введении в действие технических нормативных правовых актов в строительстве", другими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5. Производственные участки обеспечиваются аптечками первой медицинской помощи в соответствии с </w:t>
      </w:r>
      <w:hyperlink r:id="rId26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здравоохранения Республики Беларусь от 15 января 2007 г. N 4 "Об утверждении перечней вложений, входящих в аптечки первой медицинской помощи, и порядке их комплектации" (Национальный реестр правовых актов Республики Беларусь, 2007 г., N 68, 8/1590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6. Содержание зданий и сооружений должно осуществляться в соответствии с техническим </w:t>
      </w:r>
      <w:hyperlink r:id="rId27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установившейся практики "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" (ТКП 45-1.04-208-2010 (02250), утвержденным приказом Министерства архитектуры и строительства Республики Беларусь от 15 июля 2010 г. N 267 "Об утверждении и введении в действие технических нормативных правовых актов в строительств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Для постоянного обслуживания и ремонта оборудования, находящегося на высоте, должны быть предусмотрены стационарные площадки и лестницы в соответствии с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8. Для выполнения кратковременных работ на высоте, в местах, не оборудованных стационарными площадками и лестницами, должны применяться приставные лестницы, стремянки, подмости и другие приспособления в соответствии с требованиями </w:t>
      </w:r>
      <w:hyperlink r:id="rId28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охраны труда при работе на высоте, утвержденных постановлением Министерства труда Республики Беларусь от 28 апреля 2001 г. N 52 (Национальный реестр правовых актов Республики Беларусь, 2001 г., N 58, 8/619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Производственные и вспомогательные помещения оборудуются системами вентиляции, кондиционирования и отопления в соответствии со строительными нормами Республики Беларусь (СНБ 4.02.01-03) "Отопление, вентиляция и кондиционирование воздуха", утвержденными приказом Министерства архитектуры и строительства Республики Беларусь от 30 декабря 2003 г. N 25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0. Системы отопления, вентиляции и кондиционирования воздуха должны обеспечивать параметры микроклимата воздушной среды на рабочих местах в соответствии с санитарными </w:t>
      </w:r>
      <w:hyperlink r:id="rId29">
        <w:r>
          <w:rPr>
            <w:rStyle w:val="InternetLink"/>
            <w:rFonts w:cs="Calibri"/>
            <w:color w:val="0000FF"/>
          </w:rPr>
          <w:t>правилами и нормами</w:t>
        </w:r>
      </w:hyperlink>
      <w:r>
        <w:rPr>
          <w:rFonts w:cs="Calibri"/>
        </w:rPr>
        <w:t xml:space="preserve"> "Гигиенические требования к микроклимату производственных помещений" N 9-80-98, утвержденными постановлением Главного государственного санитарного врача Республики Беларусь от 25 марта 1999 г. N 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. Естественное и искусственное освещение производственных и санитарно-бытовых помещений проектируется в соответствии с требованиями технического </w:t>
      </w:r>
      <w:hyperlink r:id="rId30">
        <w:r>
          <w:rPr>
            <w:rStyle w:val="InternetLink"/>
            <w:rFonts w:cs="Calibri"/>
            <w:color w:val="0000FF"/>
          </w:rPr>
          <w:t>кодекса</w:t>
        </w:r>
      </w:hyperlink>
      <w:r>
        <w:rPr>
          <w:rFonts w:cs="Calibri"/>
        </w:rPr>
        <w:t xml:space="preserve"> установившейся практики "Естественное и искусственное освещение. Строительные нормы проектирования" (ТКП 45-2.04-153-2009 (02250), утвержденного приказом Министерства архитектуры и строительства Республики Беларусь от 14 октября 2009 г. N 338 "Об утверждении и введении в действие технических нормативных правовых актов в строительств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2. Для санитарно-бытового обеспечения работников проектируются и оборудуются санитарно-бытовые помещения в соответствии с требованиями технического </w:t>
      </w:r>
      <w:hyperlink r:id="rId31">
        <w:r>
          <w:rPr>
            <w:rStyle w:val="InternetLink"/>
            <w:rFonts w:cs="Calibri"/>
            <w:color w:val="0000FF"/>
          </w:rPr>
          <w:t>кодекса</w:t>
        </w:r>
      </w:hyperlink>
      <w:r>
        <w:rPr>
          <w:rFonts w:cs="Calibri"/>
        </w:rPr>
        <w:t xml:space="preserve"> установившейся практики "Административные и бытовые здания. Строительные нормы проектирования" (ТКП 45-3.02-209-2010 (02250), утвержденного приказом Министерства архитектуры и строительства Республики Беларусь от 15 июля 2010 г. N 26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ающие по гражданско-правовым договорам обеспечиваются санитарно-бытовыми помещениями, устройствами и средствами в соответствии с данны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32"/>
      <w:bookmarkEnd w:id="6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ВОДОСНАБЖ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Водоснабжение для хозяйственно-питьевых нужд должно осуществляться из централизованной сети хозяйственно-питьевого водоснабжения, а при его отсутствии - устройством внутреннего водопровода от артезианских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4. Качество воды для хозяйственно-питьевых и технологических нужд из централизованной сети хозяйственно-питьевого водоснабжения должно удовлетворять требованиям санитарных </w:t>
      </w:r>
      <w:hyperlink r:id="rId32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2.1.4. "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", утвержденных постановлением Главного государственного санитарного врача Республики Беларусь от 19 октября 1999 г. N 46, "</w:t>
      </w:r>
      <w:hyperlink r:id="rId33">
        <w:r>
          <w:rPr>
            <w:rStyle w:val="InternetLink"/>
            <w:rFonts w:cs="Calibri"/>
            <w:color w:val="0000FF"/>
          </w:rPr>
          <w:t>Санитарных правил</w:t>
        </w:r>
      </w:hyperlink>
      <w:r>
        <w:rPr>
          <w:rFonts w:cs="Calibri"/>
        </w:rPr>
        <w:t xml:space="preserve"> для хозяйственно-питьевых водопроводов" 2.1.4.12-3-2005, утвержденных постановлением Главного государственного санитарного врача Республики Беларусь от 16 марта 2005 г. N 2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5. Выбор источников нецентрализованного водоснабжения, места забора воды, расчет границ зоны санитарной охраны должны производиться в соответствии с Санитарными </w:t>
      </w:r>
      <w:hyperlink r:id="rId34">
        <w:r>
          <w:rPr>
            <w:rStyle w:val="InternetLink"/>
            <w:rFonts w:cs="Calibri"/>
            <w:color w:val="0000FF"/>
          </w:rPr>
          <w:t>нормами, правилами и гигиеническими нормативами</w:t>
        </w:r>
      </w:hyperlink>
      <w:r>
        <w:rPr>
          <w:rFonts w:cs="Calibri"/>
        </w:rPr>
        <w:t xml:space="preserve"> "Гигиенические требования к источникам нецентрализованного питьевого водоснабжения населения", утвержденными постановлением Министерства здравоохранения Республики Беларусь от 2 августа 2010 г. N 10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6. Эксплуатация и ремонт систем водоснабжения и канализации должны осуществляться в соответствии с </w:t>
      </w:r>
      <w:hyperlink r:id="rId35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 охране труда при эксплуатации и ремонте водопроводных и канализационных сетей, утвержденными постановлением Министерства жилищно-коммунального хозяйства Республики Беларусь и Министерства труда и социальной защиты Республики Беларусь от 26 апреля 2002 г. N 11/55 (Национальный реестр правовых актов Республики Беларусь, 2002 г., N 60, 8/81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7. Условия сброса производственных, фекальных и ливневых сточных вод должны удовлетворять требованиям Санитарных </w:t>
      </w:r>
      <w:hyperlink r:id="rId36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2.1.2.12-33-2005 "Гигиенические требования к охране поверхностных вод от загрязнения", утвержденных постановлением Главного государственного санитарного врача Республики Беларусь от 28 ноября 2005 г. N 19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41"/>
      <w:bookmarkEnd w:id="7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ГРАНИЧЕНИЕ ПРОИЗВОДСТВЕННОГО ШУМА И ВИБ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8. Уровни шума на рабочих местах, в рабочих зонах, в производственных помещениях и на территории организации не должны превышать значений, установленных Санитарными правилами и нормами "Шум на рабочих местах, в помещениях жилых, общественных зданий и на территории жилой застройки" 2.2.4./2.1.8.10-32-2002, утвержденными </w:t>
      </w:r>
      <w:hyperlink r:id="rId3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ного государственного санитарного врача Республики Беларусь от 31 декабря 2002 г. N 15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9. Уровни общей и локальной вибрации, воздействующей на работающих в производственных условиях, не должны превышать значений, установленных Санитарными </w:t>
      </w:r>
      <w:hyperlink r:id="rId38">
        <w:r>
          <w:rPr>
            <w:rStyle w:val="InternetLink"/>
            <w:rFonts w:cs="Calibri"/>
            <w:color w:val="0000FF"/>
          </w:rPr>
          <w:t>правилами и нормами</w:t>
        </w:r>
      </w:hyperlink>
      <w:r>
        <w:rPr>
          <w:rFonts w:cs="Calibri"/>
        </w:rPr>
        <w:t xml:space="preserve"> "Производственная вибрация, вибрация в помещениях жилых и общественных зданий" 2.2.4/2.1.8.10-33-2002, утвержденными постановлением Главного государственного санитарного врача Республики Беларусь от 31 декабря 2002 г. N 15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Контроль нормируемых параметров уровней шума и вибрации на рабочих местах должен проводиться в сроки, установленные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48"/>
      <w:bookmarkEnd w:id="8"/>
      <w:r>
        <w:rPr>
          <w:rFonts w:cs="Calibri"/>
        </w:rPr>
        <w:t>ГЛАВА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 К ТЕХНОЛОГИЧЕСКИМ ПРОЦЕССАМ И ОБОРУДОВА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Технологические процессы должны быть безопасными в течение всего времени их функ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2. Разработка, организация и проведение технологических процессов должны осуществляться в соответствии с требованиями Санитарных </w:t>
      </w:r>
      <w:hyperlink r:id="rId39">
        <w:r>
          <w:rPr>
            <w:rStyle w:val="InternetLink"/>
            <w:rFonts w:cs="Calibri"/>
            <w:color w:val="0000FF"/>
          </w:rPr>
          <w:t>норм, правил и гигиенических нормативов</w:t>
        </w:r>
      </w:hyperlink>
      <w:r>
        <w:rPr>
          <w:rFonts w:cs="Calibri"/>
        </w:rPr>
        <w:t xml:space="preserve"> "Гигиенические требования к организации технологических процессов и производственному оборудованию", утвержденных постановлением Министерства здравоохранения Республики Беларусь от 13 июля 2010 г. N 93, других технических нормативных правовых актов, содержащих требования к разработке, организации и проведению конкретных видов технологических процес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Оборудование должно соответствовать требованиям настоящих Правил, технических нормативных правовых актов, эксплуатационных документов организаций-изгото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4. Требования по охране труда к оборудованию, его размещению и рациональной организации рабочих мест должны учитываться на всех стадиях разработки конструкторской и технолог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Оборудование должно быть безопасным на протяжении всего срока эксплуатации при выполнении потребителем требований, установленных в техн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6. Проведение технического обслуживания, ремонта, испытаний, осмотров, технических освидетельствований оборудования должно осуществляться в порядке и сроки, установленные соответствующими нормативными правовыми актами, в том числе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7. Производить работу на неисправном оборудовании, при неисправностях контрольно-измерительных приборов, заземляющих устройств, технологической оснастки, инструмента, защитных ограждений, блокировок и устройств, электрооборудования, пусковой аппаратуры, кнопок и рукояток управления, а также при отключенной местной вытяжной вентиляци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8. Оборудование должно быть окрашено в цвета, соответствующие требованиям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 Оборудование должно быть оснащено контрольной и аварийной сигнализацией в соответствии с технологической и техническ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0. Оборудование должно быть размещено так, чтобы обеспечить работающим нормальные условия труда. Для размещения необходимого запаса сырья и материалов должны быть предусмотрены места, которые в каждом отдельном случае определяются расчетом исходя из производительност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1. Оборудование должно быть установлено на фундаментах и прочно закреплено. Размеры фундамента и его глубина должны соответствовать размерам, весу и характеру работы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2. Эксплуатация оборудования аммиачных холодильных установок должна производиться в соответствии с </w:t>
      </w:r>
      <w:hyperlink r:id="rId40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устройства и безопасной эксплуатации аммиачных холодильных установок, утвержденными постановлением Министерства по чрезвычайным ситуациям Республики Беларусь от 5 июня 2006 г. N 26 (Национальный реестр правовых актов Республики Беларусь, 2006 г., N 105, 8/1456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3. При эксплуатации электроустановок должны соблюдаться требования Межотраслевых </w:t>
      </w:r>
      <w:hyperlink r:id="rId41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работе в электроустановках, утвержденных постановлением Министерства труда и социальной защиты Республики Беларусь и Министерства энергетики Республики Беларусь от 30 декабря 2008 г. N 205/59 (Национальный реестр правовых актов Республики Беларусь, 2009 г., N 123, 8/20849), технического кодекса установившейся практики "Правила технической эксплуатации электроустановок потребителей", утвержденного </w:t>
      </w:r>
      <w:hyperlink r:id="rId42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Министерства энергетики Республики Беларусь от 20 мая 2009 г. N 16 "Об утверждении и введении в действие технического кодекса установившейся практики", других нормативных правовых актов, в том числе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9" w:name="Par165"/>
      <w:bookmarkEnd w:id="9"/>
      <w:r>
        <w:rPr>
          <w:rFonts w:cs="Calibri"/>
        </w:rPr>
        <w:t>ГЛАВА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ТЕПЛОВОЙ И МЕХАНИЧЕСКОЙ ОБРАБОТКЕ МОЛОКА И МОЛОЧН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4. Аппараты для тепловой обработки молока и молочных продуктов (пастеризаторы, охладители и другие) должны оборудоваться контрольно-измерительными приборами, редукционными клапанами, отводчиками конденсата в соответствии с техническими нормативными правовыми актами и технической документацией на конкретный тип аппа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5. Гомогенизаторы должны эксплуатироваться под постоянным наблюдением работника, имеющего соответствующую профессиональную подгот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6. Не допускается обслуживание и ремонт сепаратора до полной остановки барабана и принятия мер против ошибочного включения прив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7. При появлении вибрации, повышенного уровня шума, резкого колебания числа оборотов сепаратор должен быть остановлен и до устранения неисправностей в работу не включ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0" w:name="Par173"/>
      <w:bookmarkEnd w:id="10"/>
      <w:r>
        <w:rPr>
          <w:rFonts w:cs="Calibri"/>
        </w:rPr>
        <w:t>ГЛАВА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ПРОИЗВОДСТВЕ СУХОГО МОЛОКА И МОЛОЧНЫХ КОНСЕРВ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8. Вакуум-выпарные установки должны иметь запорную арматуру и контрольно-измерительные приборы, предусмотренные техническими условиями на изготовление и поставку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9. Загрузку сахара в котел с горячей водой следует производить при работе мешалки осторожно, не допуская разбрызгивания горячей жидк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0. При разборке фильтров и смене фильтрующих материалов для предотвращения ожогов должны применяться средства индивидуальной защиты ру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1. Чистку и мойку аппаратов сироповарочной станции необходимо производить только при отключенных приводах и закрытой запорной армату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2. Выполнение работ при производстве жестяной тары для молочных консервов должно производиться в соответствии с требованиями Межотраслевых </w:t>
      </w:r>
      <w:hyperlink r:id="rId43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холодной обработке металлов, утвержденных постановлением Министерства промышленности Республики Беларусь и Министерства труда и социальной защиты Республики Беларусь от 28 июля 2004 г. N 7/92 (Национальный реестр правовых актов Республики Беларусь, 2004 г., N 129, 8/1136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3. Работающая дозировочно-закаточная машина должна постоянно находиться под наблюдением работника, имеющего соответствующую профессиональную подгот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4. Порядок пуска и остановки сушилки, контроля состояния крепления распылительного диска должен быть обусловлен технологической инструкцией, вывешенной на вид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1" w:name="Par184"/>
      <w:bookmarkEnd w:id="11"/>
      <w:r>
        <w:rPr>
          <w:rFonts w:cs="Calibri"/>
        </w:rPr>
        <w:t>ГЛАВА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ПРОИЗВОДСТВЕ РЕМОНТНЫХ И МОНТАЖ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5. В организации разрабатываются и утверждаются графики технического обслуживания и ремонта оборудования в соответствии с эксплуатационными документами организаций - изготовителей оборудования и действующими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6. Монтаж, демонтаж, ремонт, чистка оборудования, его подъем и перемещение должны проводиться с применением средств механизации работниками, имеющими соответствующую профессиональную подгот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7. Работы по ремонту оборудования должны производиться только после полной его остановки, при снятом напряжении с токоведущих частей, снятых приводных ремнях и обеспечении необходимых мер пожаро- и взрыво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8. С начала ремонта оборудования и до его окончания на пусковом устройстве должна быть вывешена предупредительная надпись: "Не включать! Ремон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9. Опробование оборудования под нагрузкой следует производить после устранения дефектов и неисправностей, выявленных при опробовании на холостом ходу, с постепенным увеличением нагрузки. Оборудование должно быть отрегулировано, отбалансировано и работать без несвойственного шума и виб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0. Строительно-монтажные работы необходимо производить по утвержденным проектам производства работ, технологическим картам, содержащим решения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2" w:name="Par194"/>
      <w:bookmarkEnd w:id="12"/>
      <w:r>
        <w:rPr>
          <w:rFonts w:cs="Calibri"/>
        </w:rPr>
        <w:t>ГЛАВА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ГРУЗОЧНО-РАЗГРУЗОЧНЫЕ И СКЛАДСКИЕ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1. Выполнение погрузочно-разгрузочных работ должно быть организовано в соответствии с требованиями Межотраслевых </w:t>
      </w:r>
      <w:hyperlink r:id="rId44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проведении погрузочно-разгрузочных работ, утвержденных постановлением Министерства труда и социальной защиты Республики Беларусь от 12 декабря 2005 г. N 173 (Национальный реестр правовых актов Республики Беларусь, 2006 г., N 10, 8/13658), </w:t>
      </w:r>
      <w:hyperlink r:id="rId45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устройства и безопасной эксплуатации грузоподъемных кранов, утвержденных постановлением Министерства по чрезвычайным ситуациям Республики Беларусь от 3 декабря 2004 г. N 45 (Национальный реестр правовых актов Республики Беларусь, 2005 г., N 6, 8/11889), других нормативных правовых актов, технических нормативных правовых актов, содержащих требования охраны труда при проведении конкретных видов погрузочно-разгру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2. Устройство, монтаж, эксплуатация лифтов должны соответствовать требованиям </w:t>
      </w:r>
      <w:hyperlink r:id="rId46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устройства и безопасной эксплуатации лифтов, утвержденных постановлением Министерства по чрезвычайным ситуациям Республики Беларусь от 31 июля 2006 г. N 33 (Национальный реестр правовых актов Республики Беларусь, 2006 г., N 146, 8/1493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3. При эксплуатации конвейеров различных типов, в том числе ленточных, цепных, скребковых, винтовых, подвесных, роликовых, ленточных передвижных, вибрационных, элеваторов ковшовых, элеваторов люлечных, должны соблюдаться требования Межотраслевых </w:t>
      </w:r>
      <w:hyperlink r:id="rId47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эксплуатации конвейерных, трубопроводных и других транспортных средств непрерывного действия, утвержденных постановлением Министерства труда и социальной защиты Республики Беларусь от 10 апреля 2007 г. N 54 (Национальный реестр правовых актов Республики Беларусь, 2007 г., N 119, 8/1636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4. На работах с применением труда несовершеннолетних должны соблюдаться предельные </w:t>
      </w:r>
      <w:hyperlink r:id="rId48">
        <w:r>
          <w:rPr>
            <w:rStyle w:val="InternetLink"/>
            <w:rFonts w:cs="Calibri"/>
            <w:color w:val="0000FF"/>
          </w:rPr>
          <w:t>нормы</w:t>
        </w:r>
      </w:hyperlink>
      <w:r>
        <w:rPr>
          <w:rFonts w:cs="Calibri"/>
        </w:rPr>
        <w:t xml:space="preserve"> подъема и перемещения несовершеннолетними тяжестей вручную, утвержденные постановлением Министерства здравоохранения Республики Беларусь от 13 октября 2010 г. N 134 (Национальный реестр правовых актов Республики Беларусь, 2010 г., N 263, 8/2287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5. При проведении погрузочно-разгрузочных работ на железнодорожном транспорте должны выполняться требования </w:t>
      </w:r>
      <w:hyperlink r:id="rId49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 при погрузочно-разгрузочных работах на железнодорожном транспорте, утвержденных постановлением Белорусской железной дороги и Министерства труда Республики Беларусь от 28 июля 1998 г. N 19/7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3101FF213AC661BE61AA29913FAAEED50603DCCEE7F7D87A9D685E072C625798037661A2A42B0AF1ED9329OFt0L" TargetMode="External"/><Relationship Id="rId3" Type="http://schemas.openxmlformats.org/officeDocument/2006/relationships/hyperlink" Target="consultantplus://offline/ref=023101FF213AC661BE61AA29913FAAEED50603DCCEE7F7D87A9D685E072C625798O0t3L" TargetMode="External"/><Relationship Id="rId4" Type="http://schemas.openxmlformats.org/officeDocument/2006/relationships/hyperlink" Target="consultantplus://offline/ref=023101FF213AC661BE61AA29913FAAEED50603DCCEE8FDDC7894685E072C625798037661A2A42B0AF1ED932DOFt2L" TargetMode="External"/><Relationship Id="rId5" Type="http://schemas.openxmlformats.org/officeDocument/2006/relationships/hyperlink" Target="consultantplus://offline/ref=023101FF213AC661BE61AA29913FAAEED50603DCCEEEF7DB759466030D243B5B9A04793EB5A36206F0ED932CF0ODt4L" TargetMode="External"/><Relationship Id="rId6" Type="http://schemas.openxmlformats.org/officeDocument/2006/relationships/hyperlink" Target="consultantplus://offline/ref=023101FF213AC661BE61AA29913FAAEED50603DCCEE7F2DB7B96685E072C625798037661A2A42B0AF1ED932COFt3L" TargetMode="External"/><Relationship Id="rId7" Type="http://schemas.openxmlformats.org/officeDocument/2006/relationships/hyperlink" Target="consultantplus://offline/ref=023101FF213AC661BE61AA29913FAAEED50603DCCEEEF4D8799C61030D243B5B9A04793EB5A36206F0ED932CF3ODt4L" TargetMode="External"/><Relationship Id="rId8" Type="http://schemas.openxmlformats.org/officeDocument/2006/relationships/hyperlink" Target="consultantplus://offline/ref=023101FF213AC661BE61AA29913FAAEED50603DCCEE7F7DC7C90685E072C625798037661A2A42B0AF1ED932DOFt1L" TargetMode="External"/><Relationship Id="rId9" Type="http://schemas.openxmlformats.org/officeDocument/2006/relationships/hyperlink" Target="consultantplus://offline/ref=023101FF213AC661BE61AA29913FAAEED50603DCCEE7FDDA7F90685E072C625798037661A2A42B0AF1ED932DOFt7L" TargetMode="External"/><Relationship Id="rId10" Type="http://schemas.openxmlformats.org/officeDocument/2006/relationships/hyperlink" Target="consultantplus://offline/ref=023101FF213AC661BE61AA29913FAAEED50603DCCEECF4D97B94685E072C625798O0t3L" TargetMode="External"/><Relationship Id="rId11" Type="http://schemas.openxmlformats.org/officeDocument/2006/relationships/hyperlink" Target="consultantplus://offline/ref=023101FF213AC661BE61AA29913FAAEED50603DCCEECF2DA7B93685E072C625798037661A2A42B0AF1ED932DOFt3L" TargetMode="External"/><Relationship Id="rId12" Type="http://schemas.openxmlformats.org/officeDocument/2006/relationships/hyperlink" Target="consultantplus://offline/ref=023101FF213AC661BE61AA29913FAAEED50603DCCEE7F2D17C96685E072C625798037661A2A42B0AF1ED932EOFt2L" TargetMode="External"/><Relationship Id="rId13" Type="http://schemas.openxmlformats.org/officeDocument/2006/relationships/hyperlink" Target="consultantplus://offline/ref=023101FF213AC661BE61AA29913FAAEED50603DCCEE7F2D07D97685E072C625798O0t3L" TargetMode="External"/><Relationship Id="rId14" Type="http://schemas.openxmlformats.org/officeDocument/2006/relationships/hyperlink" Target="consultantplus://offline/ref=023101FF213AC661BE61AA29913FAAEED50603DCCEE7F2DC7491685E072C625798037661A2A42B0AF1ED932DOFt7L" TargetMode="External"/><Relationship Id="rId15" Type="http://schemas.openxmlformats.org/officeDocument/2006/relationships/hyperlink" Target="consultantplus://offline/ref=023101FF213AC661BE61AA29913FAAEED50603DCCEE9F4DD7C94685E072C625798O0t3L" TargetMode="External"/><Relationship Id="rId16" Type="http://schemas.openxmlformats.org/officeDocument/2006/relationships/hyperlink" Target="consultantplus://offline/ref=023101FF213AC661BE61AA29913FAAEED50603DCCEE7F5D07F94685E072C625798037661A2A42B0AF1ED972COFtBL" TargetMode="External"/><Relationship Id="rId17" Type="http://schemas.openxmlformats.org/officeDocument/2006/relationships/hyperlink" Target="consultantplus://offline/ref=023101FF213AC661BE61AA29913FAAEED50603DCCEEEF5D9759365030D243B5B9A04793EB5A36206F0ED932CF3ODt1L" TargetMode="External"/><Relationship Id="rId18" Type="http://schemas.openxmlformats.org/officeDocument/2006/relationships/hyperlink" Target="consultantplus://offline/ref=023101FF213AC661BE61AA29913FAAEED50603DCCEE8F5DA7D90685E072C625798O0t3L" TargetMode="External"/><Relationship Id="rId19" Type="http://schemas.openxmlformats.org/officeDocument/2006/relationships/hyperlink" Target="consultantplus://offline/ref=023101FF213AC661BE61AA29913FAAEED50603DCCEE7FDDF7596685E072C625798037661A2A42B0AF1ED932DOFt4L" TargetMode="External"/><Relationship Id="rId20" Type="http://schemas.openxmlformats.org/officeDocument/2006/relationships/hyperlink" Target="consultantplus://offline/ref=023101FF213AC661BE61AA29913FAAEED50603DCCEEBF3DB759D685E072C625798037661A2A42B0AF1ED932DOFt3L" TargetMode="External"/><Relationship Id="rId21" Type="http://schemas.openxmlformats.org/officeDocument/2006/relationships/hyperlink" Target="consultantplus://offline/ref=023101FF213AC661BE61AA29913FAAEED50603DCCEE7F2DD7496685E072C625798O0t3L" TargetMode="External"/><Relationship Id="rId22" Type="http://schemas.openxmlformats.org/officeDocument/2006/relationships/hyperlink" Target="consultantplus://offline/ref=023101FF213AC661BE61AA29913FAAEED50603DCCEEEF5DB75906B030D243B5B9A04793EB5A36206F0ED932CF3ODtDL" TargetMode="External"/><Relationship Id="rId23" Type="http://schemas.openxmlformats.org/officeDocument/2006/relationships/hyperlink" Target="consultantplus://offline/ref=023101FF213AC661BE61AA29913FAAEED50603DCCEEEF4D97A9666030D243B5B9A04793EB5A36206F0ED932CF2ODtCL" TargetMode="External"/><Relationship Id="rId24" Type="http://schemas.openxmlformats.org/officeDocument/2006/relationships/hyperlink" Target="consultantplus://offline/ref=023101FF213AC661BE61AA29913FAAEED50603DCCEEEF4D97A9665030D243B5B9A04793EB5A36206F0ED932CF2ODtCL" TargetMode="External"/><Relationship Id="rId25" Type="http://schemas.openxmlformats.org/officeDocument/2006/relationships/hyperlink" Target="consultantplus://offline/ref=023101FF213AC661BE61AA29913FAAEED50603DCCEE7F2DC7990685E072C625798037661A2A42B0AF1ED932COFt7L" TargetMode="External"/><Relationship Id="rId26" Type="http://schemas.openxmlformats.org/officeDocument/2006/relationships/hyperlink" Target="consultantplus://offline/ref=023101FF213AC661BE61AA29913FAAEED50603DCCEE7F4D97595685E072C625798O0t3L" TargetMode="External"/><Relationship Id="rId27" Type="http://schemas.openxmlformats.org/officeDocument/2006/relationships/hyperlink" Target="consultantplus://offline/ref=023101FF213AC661BE61AA29913FAAEED50603DCCEEEF5DA7F9562030D243B5B9A04793EB5A36206F0ED932CF2ODtDL" TargetMode="External"/><Relationship Id="rId28" Type="http://schemas.openxmlformats.org/officeDocument/2006/relationships/hyperlink" Target="consultantplus://offline/ref=023101FF213AC661BE61AA29913FAAEED50603DCCEE8FDDC7C92685E072C625798037661A2A42B0AF1ED9328OFt3L" TargetMode="External"/><Relationship Id="rId29" Type="http://schemas.openxmlformats.org/officeDocument/2006/relationships/hyperlink" Target="consultantplus://offline/ref=023101FF213AC661BE61AA29913FAAEED50603DCCEE7F5D07F94685E072C625798037661A2A42B0AF1ED932DOFt7L" TargetMode="External"/><Relationship Id="rId30" Type="http://schemas.openxmlformats.org/officeDocument/2006/relationships/hyperlink" Target="consultantplus://offline/ref=023101FF213AC661BE61AA29913FAAEED50603DCCEE6F0D17A91685E072C625798037661A2A42B0AF1ED932COFtBL" TargetMode="External"/><Relationship Id="rId31" Type="http://schemas.openxmlformats.org/officeDocument/2006/relationships/hyperlink" Target="consultantplus://offline/ref=023101FF213AC661BE61AA29913FAAEED50603DCCEEEF5DA7F9562030D243B5B9A04793EB5A36206F0ED932CF2ODt0L" TargetMode="External"/><Relationship Id="rId32" Type="http://schemas.openxmlformats.org/officeDocument/2006/relationships/hyperlink" Target="consultantplus://offline/ref=023101FF213AC661BE61AA29913FAAEED50603DCCEEEF7DB749766030D243B5B9A04793EB5A36206F0ED932CF3ODt6L" TargetMode="External"/><Relationship Id="rId33" Type="http://schemas.openxmlformats.org/officeDocument/2006/relationships/hyperlink" Target="consultantplus://offline/ref=023101FF213AC661BE61AA29913FAAEED50603DCCEE8FDDE7B96685E072C625798037661A2A42B0AF1ED932DOFt2L" TargetMode="External"/><Relationship Id="rId34" Type="http://schemas.openxmlformats.org/officeDocument/2006/relationships/hyperlink" Target="consultantplus://offline/ref=023101FF213AC661BE61AA29913FAAEED50603DCCEEEF5DA7C9562030D243B5B9A04793EB5A36206F0ED932CF3ODt6L" TargetMode="External"/><Relationship Id="rId35" Type="http://schemas.openxmlformats.org/officeDocument/2006/relationships/hyperlink" Target="consultantplus://offline/ref=023101FF213AC661BE61AA29913FAAEED50603DCCEEBF7DA789D685E072C625798037661A2A42B0AF1ED932EOFt3L" TargetMode="External"/><Relationship Id="rId36" Type="http://schemas.openxmlformats.org/officeDocument/2006/relationships/hyperlink" Target="consultantplus://offline/ref=023101FF213AC661BE61AA29913FAAEED50603DCCEE9F5D17B9D685E072C625798037661A2A42B0AF1ED932DOFt3L" TargetMode="External"/><Relationship Id="rId37" Type="http://schemas.openxmlformats.org/officeDocument/2006/relationships/hyperlink" Target="consultantplus://offline/ref=023101FF213AC661BE61AA29913FAAEED50603DCCEE9F7D97492685E072C625798O0t3L" TargetMode="External"/><Relationship Id="rId38" Type="http://schemas.openxmlformats.org/officeDocument/2006/relationships/hyperlink" Target="consultantplus://offline/ref=023101FF213AC661BE61AA29913FAAEED50603DCCEE8FCDF7990685E072C625798037661A2A42B0AF1ED932DOFt0L" TargetMode="External"/><Relationship Id="rId39" Type="http://schemas.openxmlformats.org/officeDocument/2006/relationships/hyperlink" Target="consultantplus://offline/ref=023101FF213AC661BE61AA29913FAAEED50603DCCEEEF5DB789D64030D243B5B9A04793EB5A36206F0ED932CF2ODtCL" TargetMode="External"/><Relationship Id="rId40" Type="http://schemas.openxmlformats.org/officeDocument/2006/relationships/hyperlink" Target="consultantplus://offline/ref=023101FF213AC661BE61AA29913FAAEED50603DCCEEDF1DF7497685E072C625798037661A2A42B0AF1ED932DOFt2L" TargetMode="External"/><Relationship Id="rId41" Type="http://schemas.openxmlformats.org/officeDocument/2006/relationships/hyperlink" Target="consultantplus://offline/ref=023101FF213AC661BE61AA29913FAAEED50603DCCEE6F5DF7993685E072C625798037661A2A42B0AF1ED932EOFt7L" TargetMode="External"/><Relationship Id="rId42" Type="http://schemas.openxmlformats.org/officeDocument/2006/relationships/hyperlink" Target="consultantplus://offline/ref=023101FF213AC661BE61AA29913FAAEED50603DCCEE6F7DC7C92685E072C625798O0t3L" TargetMode="External"/><Relationship Id="rId43" Type="http://schemas.openxmlformats.org/officeDocument/2006/relationships/hyperlink" Target="consultantplus://offline/ref=023101FF213AC661BE61AA29913FAAEED50603DCCEE8FCDA7D9D685E072C625798037661A2A42B0AF1ED932DOFt7L" TargetMode="External"/><Relationship Id="rId44" Type="http://schemas.openxmlformats.org/officeDocument/2006/relationships/hyperlink" Target="consultantplus://offline/ref=023101FF213AC661BE61AA29913FAAEED50603DCCEE8FDDC7891685E072C625798037661A2A42B0AF1ED932DOFt5L" TargetMode="External"/><Relationship Id="rId45" Type="http://schemas.openxmlformats.org/officeDocument/2006/relationships/hyperlink" Target="consultantplus://offline/ref=023101FF213AC661BE61AA29913FAAEED50603DCCEE8F0D97D9C685E072C625798037661A2A42B0AF1ED932DOFt1L" TargetMode="External"/><Relationship Id="rId46" Type="http://schemas.openxmlformats.org/officeDocument/2006/relationships/hyperlink" Target="consultantplus://offline/ref=023101FF213AC661BE61AA29913FAAEED50603DCCEE9F1D07993685E072C625798037661A2A42B0AF1ED932DOFt6L" TargetMode="External"/><Relationship Id="rId47" Type="http://schemas.openxmlformats.org/officeDocument/2006/relationships/hyperlink" Target="consultantplus://offline/ref=023101FF213AC661BE61AA29913FAAEED50603DCCEE8F5DF7A92685E072C625798037661A2A42B0AF1ED932DOFt7L" TargetMode="External"/><Relationship Id="rId48" Type="http://schemas.openxmlformats.org/officeDocument/2006/relationships/hyperlink" Target="consultantplus://offline/ref=023101FF213AC661BE61AA29913FAAEED50603DCCEEEF5DC7F9765030D243B5B9A04793EB5A36206F0ED932CF2ODtCL" TargetMode="External"/><Relationship Id="rId49" Type="http://schemas.openxmlformats.org/officeDocument/2006/relationships/hyperlink" Target="consultantplus://offline/ref=023101FF213AC661BE61AA29913FAAEED50603DCCEECF2D17C96685E072C625798037661A2A42B0AF1ED932EOFt2L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45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11:45:00Z</dcterms:modified>
  <cp:revision>1</cp:revision>
  <dc:subject/>
  <dc:title/>
</cp:coreProperties>
</file>