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12 апреля 2011 г. N 8/2354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СЕЛЬСКОГО ХОЗЯЙСТВА И ПРОДОВОЛЬСТВИЯ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8 января 2011 г. N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 ПО ОХРАНЕ ТРУДА ПРИ ПРОВЕДЕНИИ РАБОТ ПО ВОЗДЕЛЫВАНИЮ, УБОРКЕ И ПОДГОТОВКЕ ЛЬНА К ПЕРЕРАБОТ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подпункта 4.27 пункта 4</w:t>
        </w:r>
      </w:hyperlink>
      <w:r>
        <w:rPr>
          <w:rFonts w:cs="Calibri"/>
        </w:rPr>
        <w:t xml:space="preserve">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N 1590, Министерство сельского хозяйства и продовольствия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63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 охране труда при проведении работ по возделыванию, уборке и подготовке льна к пере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М.И.Русый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Министр здравоохранения           Министр труда</w:t>
      </w:r>
    </w:p>
    <w:p>
      <w:pPr>
        <w:pStyle w:val="ConsPlusNonformat"/>
        <w:rPr/>
      </w:pPr>
      <w:r>
        <w:rPr/>
        <w:t>Республики Беларусь               и 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И.Жарко                 Республики Беларусь</w:t>
      </w:r>
    </w:p>
    <w:p>
      <w:pPr>
        <w:pStyle w:val="ConsPlusNonformat"/>
        <w:rPr/>
      </w:pPr>
      <w:r>
        <w:rPr/>
        <w:t>27.11.2010                                М.А.Щетк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16.11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Председатель Республиканского     Председатель</w:t>
      </w:r>
    </w:p>
    <w:p>
      <w:pPr>
        <w:pStyle w:val="ConsPlusNonformat"/>
        <w:rPr/>
      </w:pPr>
      <w:r>
        <w:rPr/>
        <w:t>комитета Белорусского             Брестского областного</w:t>
      </w:r>
    </w:p>
    <w:p>
      <w:pPr>
        <w:pStyle w:val="ConsPlusNonformat"/>
        <w:rPr/>
      </w:pPr>
      <w:r>
        <w:rPr/>
        <w:t>профсоюза работников              исполнительного комитета</w:t>
      </w:r>
    </w:p>
    <w:p>
      <w:pPr>
        <w:pStyle w:val="ConsPlusNonformat"/>
        <w:rPr/>
      </w:pPr>
      <w:r>
        <w:rPr/>
        <w:t>агропромышленного комплекса               К.А.Сумар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Ф.Наумчик               22.12.2010</w:t>
      </w:r>
    </w:p>
    <w:p>
      <w:pPr>
        <w:pStyle w:val="ConsPlusNonformat"/>
        <w:rPr/>
      </w:pPr>
      <w:r>
        <w:rPr/>
        <w:t>29.12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Председатель                      Председатель</w:t>
      </w:r>
    </w:p>
    <w:p>
      <w:pPr>
        <w:pStyle w:val="ConsPlusNonformat"/>
        <w:rPr/>
      </w:pPr>
      <w:r>
        <w:rPr/>
        <w:t>Витебского областного             Гомельского областного</w:t>
      </w:r>
    </w:p>
    <w:p>
      <w:pPr>
        <w:pStyle w:val="ConsPlusNonformat"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А.Н.Косинец                       А.С.Якобсон</w:t>
      </w:r>
    </w:p>
    <w:p>
      <w:pPr>
        <w:pStyle w:val="ConsPlusNonformat"/>
        <w:rPr/>
      </w:pPr>
      <w:r>
        <w:rPr/>
        <w:t>03.01.2011                        27.12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Председатель                      Председатель</w:t>
      </w:r>
    </w:p>
    <w:p>
      <w:pPr>
        <w:pStyle w:val="ConsPlusNonformat"/>
        <w:rPr/>
      </w:pPr>
      <w:r>
        <w:rPr/>
        <w:t>Гродненского областного           Минского областного</w:t>
      </w:r>
    </w:p>
    <w:p>
      <w:pPr>
        <w:pStyle w:val="ConsPlusNonformat"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.Б.Шапиро                        Б.В.Батура</w:t>
      </w:r>
    </w:p>
    <w:p>
      <w:pPr>
        <w:pStyle w:val="ConsPlusNonformat"/>
        <w:rPr/>
      </w:pPr>
      <w:r>
        <w:rPr/>
        <w:t>29.12.2010                        29.12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Могилевского областного</w:t>
      </w:r>
    </w:p>
    <w:p>
      <w:pPr>
        <w:pStyle w:val="ConsPlusNonformat"/>
        <w:rPr/>
      </w:pPr>
      <w:r>
        <w:rPr/>
        <w:t>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.М.Рудник</w:t>
      </w:r>
    </w:p>
    <w:p>
      <w:pPr>
        <w:pStyle w:val="ConsPlusNonformat"/>
        <w:rPr/>
      </w:pPr>
      <w:r>
        <w:rPr/>
        <w:t>29.12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56"/>
      <w:bookmarkEnd w:id="1"/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 сель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и продоволь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8.01.2011 N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63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ПРИ ПРОВЕДЕНИИ РАБОТ ПО ВОЗДЕЛЫВАНИЮ, УБОРКЕ И ПОДГОТОВКЕ ЛЬНА К ПЕРЕРАБОТ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66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требования по охране труда, направленные на обеспечение здоровых и безопасных условий труда работающих, занятых на работах по возделыванию, уборке и подготовке льна к переработке (далее, если не установлено иное, - возделывание ль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Требования по охране труда, содержащиеся в настоящих Правилах, распространяются на все организации, занятые возделыванием льна (далее - организация), независимо от их организационно-правовых форм и форм собственности при разработке технологических процессов и организации труда работающих, осуществляющих работы по возделыванию ль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организациях кроме требований настоящих Правил должны соблюдаться требования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Беларусь от 23 июня 2008 года "Об охране труда" (Национальный реестр правовых актов Республики Беларусь, 2008 г., N 158, 2/1453), Межотраслевых общих </w:t>
      </w:r>
      <w:hyperlink r:id="rId4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, </w:t>
      </w:r>
      <w:hyperlink r:id="rId5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 апреля 2008 г. N 36 (Национальный реестр правовых актов Республики Беларусь, 2008 г., N 132, 8/18787), </w:t>
      </w:r>
      <w:hyperlink r:id="rId6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 г. N 14 (Национальный реестр правовых актов Республики Беларусь, 2008 г., N 118, 8/18681), других нормативных правовых актов, в том числе технических нормативных правовых актов, содержащих требования по охране труда, а также технических нормативных правовых актов системы противопожарного нормирования и стандартизации (далее, если не указано иное, - нормативные правовые акты, в том числе технические нормативные правовые ак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отсутствии в настоящих Правилах, других нормативных правовых актах, в том числе технических нормативных правовых актах, требований по безопасному проведению отдельных видов работ работодатель принимает необходимые меры, обеспечивающие сохранение жизни, здоровья и работоспособности работающих в процесс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основе настоящих Правил, других нормативных правовых актов, в том числе технических нормативных правовых актов, с учетом конкретных условий труда принимаются или приводятся в соответствие с ними инструкции по охране труда, другие локальные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Инструкции по охране труда для профессий и отдельных видов работ (услуг) разрабатываются в соответствии с </w:t>
      </w:r>
      <w:hyperlink r:id="rId7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принятия локальных нормативных правовых актов по охране труда для профессий и отдельных видов работ (услуг), утвержденной постановлением Министерства труда и социальной защиты Республики Беларусь от 28 ноября 2008 г. N 176 (Национальный реестр правовых актов Республики Беларусь, 2009 г., N 29, 8/2025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производстве работ по возделыванию льна возможно воздействие на работающих следующих опасных и (или) вред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физ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ижущиеся машины и механизмы,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поверхностей оборудования, сырья и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влаж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общей и локальной виб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рые кромки, заусеницы и шероховатость на поверхностях заготовок, инструмента, машин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оложение рабочего места на значительной высоте относительно поверхности земли (по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химических (минеральные удобрения и средства защиты растений (пестицид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биологических (микроорганизмы, в том числе патогенны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Содержание вредных веществ в воздухе рабочей зоны не должно превышать предельно допустимые концентрации, определенные Санитарными </w:t>
      </w:r>
      <w:hyperlink r:id="rId8">
        <w:r>
          <w:rPr>
            <w:rStyle w:val="InternetLink"/>
            <w:rFonts w:cs="Calibri"/>
            <w:color w:val="0000FF"/>
          </w:rPr>
          <w:t>нормами, правилами и гигиеническими нормативами</w:t>
        </w:r>
      </w:hyperlink>
      <w:r>
        <w:rPr>
          <w:rFonts w:cs="Calibri"/>
        </w:rPr>
        <w:t xml:space="preserve"> "Перечень регламентированных в воздухе рабочей зоны вредных веществ", утвержденными постановлением Министерства здравоохранения Республики Беларусь от 31 декабря 2008 г. N 24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Температура, влажность, скорость движения воздуха в рабочей зоне производственных помещений, уровни звукового давления (шума), вибрационной нагрузки, электростатического поля, напряженности электрического поля на рабочих местах, освещенность производственных помещений и площадок должны удовлетворять требованиям соответствующих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93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Я РАБОТЫ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Руководство работой по охране труда в соответствии с </w:t>
      </w:r>
      <w:hyperlink r:id="rId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системе управления охраной труда в Министерстве сельского хозяйства и продовольствия Республики Беларусь, сельскохозяйственных, перерабатывающих и обслуживающих сельское хозяйство организациях, утвержденным постановлением Министерства сельского хозяйства и продовольствия Республики Беларусь от 16 апреля 2008 г. N 38 (Национальный реестр правовых актов Республики Беларусь, 2008 г., N 173, 8/19086), осуществляет руководитель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Для организации работы и осуществления контроля по охране труда руководитель организации создает службу охраны труда или вводит в штат должность специалиста по охране труда в соответствии с Типовым </w:t>
      </w:r>
      <w:hyperlink r:id="rId10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службе охраны труда организации, утвержденным постановлением Министерства труда и социальной защиты Республики Беларусь от 24 мая 2002 г. N 82 (Национальный реестр правовых актов Республики Беларусь, 2002 г., N 89, 8/8286), или возлагает соответствующие обязанности по охране труда на уполномоченное им должностн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Отсутствие в организации службы охраны труда (специалиста по охране труда) не освобождает руководителя от обязанности обеспечения организации работы и осуществления контроля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аботающие, занятые на работах с вредными и (или) опасными условиями труда или на работах, где в соответствии с законодательством есть необходимость в профессиональном отборе, проходят предварительные (при поступлении на работу) и периодические (в течение трудовой деятельности) обязательные медицинские осмотры, а также внеочередные медицинские осмотры при ухудшении состояния здоровья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Работающие обязаны проходить подготовку (обучение), переподготовку, стажировку, инструктаж, повышение квалификации и проверку знаний по вопросам охраны труда в соответствии с </w:t>
      </w:r>
      <w:hyperlink r:id="rId11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N 175 (Национальный реестр правовых актов Республики Беларусь, 2009 г., N 53, 8/20209), и </w:t>
      </w:r>
      <w:hyperlink r:id="rId1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от 30 декабря 2008 г. N 210 "О комиссиях для проверки знаний по вопросам охраны труда" (Национальный реестр правовых актов Республики Беларусь, 2009 г., N 56, 8/2045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Работы, к которым предъявляются дополнительные требования безопасности (ремонт и очистка емкостей для хранения химических веществ, работа в траншеях, канализационных колодцах и других емкостных сооружениях), должны проводиться в соответствии с требованиями Межотраслевой типовой </w:t>
      </w:r>
      <w:hyperlink r:id="rId13">
        <w:r>
          <w:rPr>
            <w:rStyle w:val="InternetLink"/>
            <w:rFonts w:cs="Calibri"/>
            <w:color w:val="0000FF"/>
          </w:rPr>
          <w:t>инструкции</w:t>
        </w:r>
      </w:hyperlink>
      <w:r>
        <w:rPr>
          <w:rFonts w:cs="Calibri"/>
        </w:rPr>
        <w:t xml:space="preserve"> по охране труда при выполнении работ внутри колодцев, цистерн и других емкостных сооружений, утвержденной постановлением Министерства труда и социальной защиты Республики Беларусь от 30 декабря 2008 г. N 214 (Национальный реестр правовых актов Республики Беларусь, 2009 г., N 43, 8/2038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При производстве работ с применением женского труда должны соблюдаться требования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Совета Министров Республики Беларусь от 26 мая 2000 г. N 765 "О списке тяжелых работ и работ с вредными и (или) опасными условиями труда, на которых запрещается применение труда женщин" (Национальный реестр правовых актов Республики Беларусь, 2000 г., N 56, 5/3336), Санитарных </w:t>
      </w:r>
      <w:hyperlink r:id="rId15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"Гигиенические требования к условиям труда женщин" N 9-72-98, утвержденных постановлением Главного государственного санитарного врача Республики Беларусь от 25 марта 1999 г. N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Расследование и учет несчастных случаев и профессиональных заболеваний на производстве должны осуществляться в соответствии с </w:t>
      </w:r>
      <w:hyperlink r:id="rId16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 г. N 30 "О расследовании и учете несчастных случаев на производстве и профессиональных заболеваний" (Национальный реестр правовых актов Республики Беларусь, 2004 г., N 8, 5/13691), и </w:t>
      </w:r>
      <w:hyperlink r:id="rId1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и Министерства здравоохранения Республики Беларусь от 27 января 2004 г. N 5/3 "Об утверждении форм документов, необходимых для расследования и учета несчастных случаев на производстве и профессиональных заболеваний" (Национальный реестр правовых актов Республики Беларусь, 2004 г., N 24, 8/1053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8. Работники, занятые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должны обеспечиваться средствами индивидуальной защиты в соответствии с </w:t>
      </w:r>
      <w:hyperlink r:id="rId18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N 209 (Национальный реестр правовых актов Республики Беларусь, 2009 г., N 68, 8/20390), другими нормативными правовыми актами, в том числе техническими нормативными правовыми актами. Работающие по гражданско-правовым договорам обеспечиваются средствами индивидуальной защиты в соответствии с данны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. Работники должны обеспечиваться смывающими и обезвреживающими средствами в соответствии с </w:t>
      </w:r>
      <w:hyperlink r:id="rId19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от 30 декабря 2008 г. N 208 "О нормах и порядке обеспечения работников смывающими и обезвреживающими средствами" (Национальный реестр правовых актов Республики Беларусь, 2009 г., N 41, 8/20379). Работающие по гражданско-правовым договорам обеспечиваются смывающими и обезвреживающими средствами в соответствии с данны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07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ТЕХНОЛОГИЧЕСКИМ ПРОЦЕССАМ И ПРОИЗВОДСТВЕННОМУ ОБОРУДОВАНИЮ ПРИ ВОЗДЕЛЫВАНИИ ЛЬ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. Разработка, организация и проведение технологических процессов должны осуществляться в соответствии с требованиями Санитарных </w:t>
      </w:r>
      <w:hyperlink r:id="rId20">
        <w:r>
          <w:rPr>
            <w:rStyle w:val="InternetLink"/>
            <w:rFonts w:cs="Calibri"/>
            <w:color w:val="0000FF"/>
          </w:rPr>
          <w:t>норм, правил и гигиенических нормативов</w:t>
        </w:r>
      </w:hyperlink>
      <w:r>
        <w:rPr>
          <w:rFonts w:cs="Calibri"/>
        </w:rPr>
        <w:t xml:space="preserve"> "Гигиенические требования к организации технологических процессов и производственному оборудованию", утвержденных постановлением Министерства здравоохранения Республики Беларусь от 13 июля 2010 г. N 93, других нормативных правовых актов, в том числе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ологические процессы при возделывании льна должны осуществляться по утвержденным технологическим инструкциям и быть безопасными в течение всего времени их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В технологических инструкциях необходимо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или снижение до установленных норм воздействия на работающих опасных и (или) вред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ну технологических процессов и операций, связанных с возникновением опасных и вредных производственных факторов на те, при которых указанные факторы отсутствуют или обладают меньшей интенсив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механизации и дистанционного управления технологическими процессами и операциями при наличии опасных и вред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ерметиз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средств коллективной и индивидуальной защиты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ую организацию труда и отдыха с целью профилактики монотонности и гиподинамии, ограничение тяжест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у контроля и управления технологическими процессами, обеспечивающую защиту работающих и аварийное отключение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евременное удаление и обезвреживание отходов производства, являющихся источником опасных и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Режимы технологических процессов при возделывании льна должны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сованность работы оборудования, исключающую возникновение опасных и (или) вред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зотказное действие оборудования и средств защиты работающих в течение сроков, определяемых технической документ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твращение возможных пылевыд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упреждение возгораний или пож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При проведении работ по возделыванию льна, связанных с воздействием вредных веществ (минеральных удобрений, средств защиты растений), работающие должны применять требуемые для безопасного выполнения данных работ средства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Оборудование, которое во время работы выделяет в рабочую зону опасные и (или) вредные вещества, должно оснащаться аспирационными системами для удаления из рабочей зоны данных веществ и (или) их улавл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Отходы производства, являющиеся источниками опасных и вредных производственных факторов, должны обезвреживаться и утилизироваться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Оборудование, работающее от электропривода, должно быть защищено заземляющими (зануляющими) устройствами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Производственные помещения, в которых перерабатываются горючие вещества, должны обеспечиваться средствами первичного пожаротушения в соответствии с требованиями нормативных правовых актов, в том числе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Эксплуатация тракторов, самоходных машин и другой льноуборочной техники (далее - машины) должна осуществляться в соответствии с требованиями нормативных правовых актов, в том числе технических нормативных правовых актов, технологической документации на данные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Двигатель и другие агрегаты машин не должны иметь утечки топлива, масла, воды, антифриза, тормозной жидкости, выхлопных газов в соединениях выпуск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0. Машины должны быть укомплектованы аптечкой первой медицинской помощи в соответствии с </w:t>
      </w:r>
      <w:hyperlink r:id="rId2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Машины, работающие на уборке легковоспламеняющихся культур, должны оснащаться искрогас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Машины должны проходить технический осмотр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37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ПРЕДПОСЕВНОЙ ОБРАБОТКЕ ПОЧВЫ, СЕМЯН И ПОСЕВЕ ЛЬ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3. Предпосевное протравливание семян льна должно производиться на открытом воздухе под навесом или в специальных помещениях (пунктах протравливания) в соответствии с требованиями Санитарных </w:t>
      </w:r>
      <w:hyperlink r:id="rId22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2.3.12-17-2003 "Гигиенические требования к хранению, применению и транспортировке пестицидов и агрохимикатов", утвержденных постановлением Главного государственного санитарного врача Республики Беларусь от 10 декабря 2003 г. N 15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Поля для работы машин должны быть заранее подготовлены, с них должны быть убраны камни, солома, устранены другие препятствия. Границы полей со стороны оврагов или обрывов необходимо обозначить контрольной бороздой на расстоянии не менее 10 м от их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5. Производство работ с использованием минеральных удобрений должно проводиться в соответствии с Санитарными </w:t>
      </w:r>
      <w:hyperlink r:id="rId23">
        <w:r>
          <w:rPr>
            <w:rStyle w:val="InternetLink"/>
            <w:rFonts w:cs="Calibri"/>
            <w:color w:val="0000FF"/>
          </w:rPr>
          <w:t>правилами и нормами</w:t>
        </w:r>
      </w:hyperlink>
      <w:r>
        <w:rPr>
          <w:rFonts w:cs="Calibri"/>
        </w:rPr>
        <w:t xml:space="preserve"> по хранению, транспортировке и применению минеральных удобрений в сельском хозяйстве N 9-103-98, утвержденными постановлением Главного государственного санитарного врача Республики Беларусь от 31 декабря 1998 г. N 53 "О введении в действие санитарных правил и норм, гигиенических норматив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Передвижение машин к месту проведения работ должно производиться по утвержденным маршрутам. В темное время суток машины должны работать с включенными источниками света, предусмотренными конструкцией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45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УХОДЕ ЗА ПОСЕВАМИ ЛЬ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Работы с применением минеральных удобрений и средств защиты растений должны проводиться под руководством специалиста по защите растений или другого лица, ответственного за безопасную организацию дан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Работы по защите растений в жаркую погоду (выше 28 °C) должны проводиться в ранние утренние и вечерние часы при отсутствии восходящих потоков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Приготовление рабочих растворов непосредственно на обрабатываемых площадях, в емкостях (баках) машин допускается только в случае применения средств защиты растений в мелкой расфасовке и принятия мер по недопущению пролива концентрированных растворов на поч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На границах участков, обрабатываемых и обработанных средствами защиты растений, должны быть выставлены предупреждающие знаки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53"/>
      <w:bookmarkEnd w:id="8"/>
      <w:r>
        <w:rPr>
          <w:rFonts w:cs="Calibri"/>
        </w:rPr>
        <w:t>ГЛАВ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ПРОВЕДЕНИИ УБОРКИ ЛЬ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Проведение работ по уборке льна с использованием машин необходимо проводить в соответствии с требованиями, изложенными в технологической документации на маш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Техническое обслуживание, ремонт и устранение забиваний, зависаний и намоток льна на рабочие органы машин следует проводить с использованием специальных приспособлений при выключенном двигателе и полной остановке рабочи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При перерывах в работе машин их рабочие органы должны быть опущены на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Ремонтные работы под поднятыми рабочими органами машин, платформами прицепов могут производиться только после установки специальных упоров, предотвращающих их самопроизвольное опуск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161"/>
      <w:bookmarkEnd w:id="9"/>
      <w:r>
        <w:rPr>
          <w:rFonts w:cs="Calibri"/>
        </w:rPr>
        <w:t>ГЛАВА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ПЕРЕРАБОТКЕ ЛЬНОВОРОХ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Послеуборочная обработка льновороха должна проводиться на специально оборудованных пунктах, соответствующих требованиям нормативных правовых актов, в том числе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Решетки напольных сушилок для льновороха, загружаемых с транспортных средств, должны быть рассчитаны на вес транспортного средства с грузом. Грузоподъемность решеток напольных сушилок должна быть указана при въезде в сушил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Воздухопроводные каналы решеток напольных сушилок должны регулярно очищаться от просыпавшегося льноворо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Площадки обслуживания карусельных сушилок должны оборудоваться защитными ограждениями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Конвейеры загрузочного и разгрузочного устройств карусельной сушилки должны иметь защитные ограждения приводов и набегающих ветвей рабочих органов конвей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0. Теплогенераторы, работающие на газообразном и жидком топливе, должны быть оборудованы автоматической системой отключения подачи топлива в случаях, предусмотренных в технолог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0" w:name="Par171"/>
      <w:bookmarkEnd w:id="10"/>
      <w:r>
        <w:rPr>
          <w:rFonts w:cs="Calibri"/>
        </w:rPr>
        <w:t>ГЛАВ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ХРАНЕНИИ ЛЬНОТРЕС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Механизированная разгрузка рулонов льнотресты с машин и укладка в штабеля должна производиться по разработанным и утвержденным технологическим картам и схемам разгрузки и скла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При укладке рулонов льнотресты в штабеля не допускается нахождение людей в зоне работы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3. Складирование рулонов льнотресты должно производиться с использованием специальных устройств и приспособлений (боковые стойки, прокладки, подпорки и тому подобное), исключающих смещение и падение рулонов льнотре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К работам по ручной укладке снопов льнотресты в скирды должны допускаться лица, имеющие допуск к работе на выс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Передвижной ленточный транспортер, используемый для подачи снопов льнотресты на стог, должен устанавливаться на ровном грунте с подкладкой под колеса упорных коло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6. Эксплуатация приставных лестниц, подмостей и других средств подмащивания, используемых при скирдовании льнотресты, должна производиться в соответствии с </w:t>
      </w:r>
      <w:hyperlink r:id="rId24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охраны труда при работе на высоте, утвержденными постановлением Министерства труда Республики Беларусь от 28 апреля 2001 г. N 52 (Национальный реестр правовых актов Республики Беларусь, 2001 г., N 58, 8/61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7. При выполнении работ, связанных со складированием льнотресты, должны соблюдаться требования Межотраслевых </w:t>
      </w:r>
      <w:hyperlink r:id="rId25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N 173 (Национальный реестр правовых актов Республики Беларусь, 2006 г., N 10, 8/1365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1" w:name="Par182"/>
      <w:bookmarkEnd w:id="11"/>
      <w:r>
        <w:rPr>
          <w:rFonts w:cs="Calibri"/>
        </w:rPr>
        <w:t>ГЛАВ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ПОГРУЗОЧНО-РАЗГРУЗОЧНЫХ И ТРАНСПОРТНЫХ РАБО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8. Погрузочно-разгрузочные работы при возделывании льна должны выполняться с учетом требований Межотраслевых </w:t>
      </w:r>
      <w:hyperlink r:id="rId26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проведении погрузочно-разгрузочных работ, </w:t>
      </w:r>
      <w:hyperlink r:id="rId27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грузоподъемных кранов, утвержденных постановлением Министерства по чрезвычайным ситуациям Республики Беларусь от 3 декабря 2004 г. N 45 (Национальный реестр правовых актов Республики Беларусь, 2005 г., N 6, 8/11889), других нормативных правовых актов, в том числе технических нормативных правовых актов, содержащих требования по охране труда при проведении конкретных видов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9. На работах с применением женского труда должны соблюдаться предельные </w:t>
      </w:r>
      <w:hyperlink r:id="rId28">
        <w:r>
          <w:rPr>
            <w:rStyle w:val="InternetLink"/>
            <w:rFonts w:cs="Calibri"/>
            <w:color w:val="0000FF"/>
          </w:rPr>
          <w:t>нормы</w:t>
        </w:r>
      </w:hyperlink>
      <w:r>
        <w:rPr>
          <w:rFonts w:cs="Calibri"/>
        </w:rPr>
        <w:t xml:space="preserve"> подъема и перемещения тяжестей женщинами вручную, утвержденные постановлением Министерства здравоохранения Республики Беларусь от 13 октября 2010 г. N 133 (Национальный реестр правовых актов Республики Беларусь, 2010 г., N 263, 8/2287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0. На работах с применением труда несовершеннолетних должны соблюдаться предельные </w:t>
      </w:r>
      <w:hyperlink r:id="rId29">
        <w:r>
          <w:rPr>
            <w:rStyle w:val="InternetLink"/>
            <w:rFonts w:cs="Calibri"/>
            <w:color w:val="0000FF"/>
          </w:rPr>
          <w:t>нормы</w:t>
        </w:r>
      </w:hyperlink>
      <w:r>
        <w:rPr>
          <w:rFonts w:cs="Calibri"/>
        </w:rPr>
        <w:t xml:space="preserve"> подъема и перемещения несовершеннолетними тяжестей вручную, утвержденные постановлением Министерства здравоохранения Республики Беларусь от 13 октября 2010 г. N 134 (Национальный реестр правовых актов Республики Беларусь, 2010 г., N 263, 8/2287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1. При организации транспортных работ следует руководствоваться </w:t>
      </w:r>
      <w:hyperlink r:id="rId30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дорожного движения, утвержденными Указом Президента Республики Беларусь от 28 ноября 2005 г. N 551 "О мерах по повышению безопасности дорожного движения" (Национальный реестр правовых актов Республики Беларусь, 2005 г., N 189, 1/6961), Межотраслевыми </w:t>
      </w:r>
      <w:hyperlink r:id="rId31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 охране труда на автомобильном и городском электрическом транспорте, утвержденными постановлением Министерства труда и социальной защиты Республики Беларусь и Министерства транспорта и коммуникаций Республики Беларусь от 4 декабря 2008 г. N 180/128 (Национальный реестр правовых актов Республики Беларусь, 2009 г., N 66, 8/20269), другими нормативными правовыми актами, в том числе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2FFD39B5C030425F608566F9A9D9562DBCF50955A2819A9E060B16D67F709EABCD9C37C3100CB36C3E62F1lDv6L" TargetMode="External"/><Relationship Id="rId3" Type="http://schemas.openxmlformats.org/officeDocument/2006/relationships/hyperlink" Target="consultantplus://offline/ref=5B2FFD39B5C030425F608566F9A9D9562DBCF50955A88A9F9A080B16D67F709EABCD9C37C3100CB36C3E63F6lDv1L" TargetMode="External"/><Relationship Id="rId4" Type="http://schemas.openxmlformats.org/officeDocument/2006/relationships/hyperlink" Target="consultantplus://offline/ref=5B2FFD39B5C030425F608566F9A9D9562DBCF50955A7809B98010B16D67F709EABCD9C37C3100CB36C3E63F2lDv3L" TargetMode="External"/><Relationship Id="rId5" Type="http://schemas.openxmlformats.org/officeDocument/2006/relationships/hyperlink" Target="consultantplus://offline/ref=5B2FFD39B5C030425F608566F9A9D9562DBCF50955A8899B9E050B16D67F709EABCD9C37C3100CB36C3E63F2lDv6L" TargetMode="External"/><Relationship Id="rId6" Type="http://schemas.openxmlformats.org/officeDocument/2006/relationships/hyperlink" Target="consultantplus://offline/ref=5B2FFD39B5C030425F608566F9A9D9562DBCF50955A8899E9B040B16D67F709EABCD9C37C3100CB36C3E63F2lDv6L" TargetMode="External"/><Relationship Id="rId7" Type="http://schemas.openxmlformats.org/officeDocument/2006/relationships/hyperlink" Target="consultantplus://offline/ref=5B2FFD39B5C030425F608566F9A9D9562DBCF50955A88F9C9B030B16D67F709EABCD9C37C3100CB36C3E63F2lDv5L" TargetMode="External"/><Relationship Id="rId8" Type="http://schemas.openxmlformats.org/officeDocument/2006/relationships/hyperlink" Target="consultantplus://offline/ref=5B2FFD39B5C030425F608566F9A9D9562DBCF50955A98D9A94050B16D67F709EABCD9C37C3100CB36C3E63F2lDv2L" TargetMode="External"/><Relationship Id="rId9" Type="http://schemas.openxmlformats.org/officeDocument/2006/relationships/hyperlink" Target="consultantplus://offline/ref=5B2FFD39B5C030425F608566F9A9D9562DBCF50955A88A9B9C050B16D67F709EABCD9C37C3100CB36C3E63F2lDv0L" TargetMode="External"/><Relationship Id="rId10" Type="http://schemas.openxmlformats.org/officeDocument/2006/relationships/hyperlink" Target="consultantplus://offline/ref=5B2FFD39B5C030425F608566F9A9D9562DBCF50955A8809D9F050B16D67F709EABCD9C37C3100CB36C3E63F2lDv6L" TargetMode="External"/><Relationship Id="rId11" Type="http://schemas.openxmlformats.org/officeDocument/2006/relationships/hyperlink" Target="consultantplus://offline/ref=5B2FFD39B5C030425F608566F9A9D9562DBCF50955A88F969C030B16D67F709EABCD9C37C3100CB36C3E63F1lDv3L" TargetMode="External"/><Relationship Id="rId12" Type="http://schemas.openxmlformats.org/officeDocument/2006/relationships/hyperlink" Target="consultantplus://offline/ref=5B2FFD39B5C030425F608566F9A9D9562DBCF50955A88F979D020B16D67F709EABlCvDL" TargetMode="External"/><Relationship Id="rId13" Type="http://schemas.openxmlformats.org/officeDocument/2006/relationships/hyperlink" Target="consultantplus://offline/ref=5B2FFD39B5C030425F608566F9A9D9562DBCF50955A88F9B94040B16D67F709EABCD9C37C3100CB36C3E63F2lDv6L" TargetMode="External"/><Relationship Id="rId14" Type="http://schemas.openxmlformats.org/officeDocument/2006/relationships/hyperlink" Target="consultantplus://offline/ref=5B2FFD39B5C030425F608566F9A9D9562DBCF50955A6899A9C010B16D67F709EABlCvDL" TargetMode="External"/><Relationship Id="rId15" Type="http://schemas.openxmlformats.org/officeDocument/2006/relationships/hyperlink" Target="consultantplus://offline/ref=5B2FFD39B5C030425F608566F9A9D9562DBCF50955A888979F010B16D67F709EABCD9C37C3100CB36C3E67F3lDvAL" TargetMode="External"/><Relationship Id="rId16" Type="http://schemas.openxmlformats.org/officeDocument/2006/relationships/hyperlink" Target="consultantplus://offline/ref=5B2FFD39B5C030425F608566F9A9D9562DBCF50955A1889E9506064BDC772992A9CA9368D41745BF6D3E63F3D2l7v7L" TargetMode="External"/><Relationship Id="rId17" Type="http://schemas.openxmlformats.org/officeDocument/2006/relationships/hyperlink" Target="consultantplus://offline/ref=5B2FFD39B5C030425F608566F9A9D9562DBCF50955A7889D9D050B16D67F709EABlCvDL" TargetMode="External"/><Relationship Id="rId18" Type="http://schemas.openxmlformats.org/officeDocument/2006/relationships/hyperlink" Target="consultantplus://offline/ref=5B2FFD39B5C030425F608566F9A9D9562DBCF50955A8809895030B16D67F709EABCD9C37C3100CB36C3E63F2lDv5L" TargetMode="External"/><Relationship Id="rId19" Type="http://schemas.openxmlformats.org/officeDocument/2006/relationships/hyperlink" Target="consultantplus://offline/ref=5B2FFD39B5C030425F608566F9A9D9562DBCF50955A88F9A94030B16D67F709EABlCvDL" TargetMode="External"/><Relationship Id="rId20" Type="http://schemas.openxmlformats.org/officeDocument/2006/relationships/hyperlink" Target="consultantplus://offline/ref=5B2FFD39B5C030425F608566F9A9D9562DBCF50955A1889C9808074BDC772992A9CA9368D41745BF6D3E63F3D3l7vAL" TargetMode="External"/><Relationship Id="rId21" Type="http://schemas.openxmlformats.org/officeDocument/2006/relationships/hyperlink" Target="consultantplus://offline/ref=5B2FFD39B5C030425F608566F9A9D9562DBCF50955A8899E95000B16D67F709EABlCvDL" TargetMode="External"/><Relationship Id="rId22" Type="http://schemas.openxmlformats.org/officeDocument/2006/relationships/hyperlink" Target="consultantplus://offline/ref=5B2FFD39B5C030425F608566F9A9D9562DBCF50955A8899E94070B16D67F709EABCD9C37C3100CB36C3E63F2lDv1L" TargetMode="External"/><Relationship Id="rId23" Type="http://schemas.openxmlformats.org/officeDocument/2006/relationships/hyperlink" Target="consultantplus://offline/ref=35E0DA61F3FFCD0EA2B3BE89C0064A827B800512A9B9F8F9B2AFE4E437BF9B7D2A4D897E1D0B1248080F005A3AmDv9L" TargetMode="External"/><Relationship Id="rId24" Type="http://schemas.openxmlformats.org/officeDocument/2006/relationships/hyperlink" Target="consultantplus://offline/ref=35E0DA61F3FFCD0EA2B3BE89C0064A827B800512A9BFF2FEBAA8E7B93DB7C271284A86210A0C5B44090F025Em3vAL" TargetMode="External"/><Relationship Id="rId25" Type="http://schemas.openxmlformats.org/officeDocument/2006/relationships/hyperlink" Target="consultantplus://offline/ref=35E0DA61F3FFCD0EA2B3BE89C0064A827B800512A9BFF2FEBEABE7B93DB7C271284A86210A0C5B44090F025Bm3vCL" TargetMode="External"/><Relationship Id="rId26" Type="http://schemas.openxmlformats.org/officeDocument/2006/relationships/hyperlink" Target="consultantplus://offline/ref=35E0DA61F3FFCD0EA2B3BE89C0064A827B800512A9BFF2FEBEABE7B93DB7C271284A86210A0C5B44090F025Bm3vCL" TargetMode="External"/><Relationship Id="rId27" Type="http://schemas.openxmlformats.org/officeDocument/2006/relationships/hyperlink" Target="consultantplus://offline/ref=35E0DA61F3FFCD0EA2B3BE89C0064A827B800512A9BFFFFBBBA6E7B93DB7C271284A86210A0C5B44090F025Bm3v8L" TargetMode="External"/><Relationship Id="rId28" Type="http://schemas.openxmlformats.org/officeDocument/2006/relationships/hyperlink" Target="consultantplus://offline/ref=35E0DA61F3FFCD0EA2B3BE89C0064A827B800512A9B9FAFEB9ADE9E437BF9B7D2A4D897E1D0B1248080F025A3BmDv4L" TargetMode="External"/><Relationship Id="rId29" Type="http://schemas.openxmlformats.org/officeDocument/2006/relationships/hyperlink" Target="consultantplus://offline/ref=35E0DA61F3FFCD0EA2B3BE89C0064A827B800512A9B9FAFEB9ADEAE437BF9B7D2A4D897E1D0B1248080F025A3BmDv4L" TargetMode="External"/><Relationship Id="rId30" Type="http://schemas.openxmlformats.org/officeDocument/2006/relationships/hyperlink" Target="consultantplus://offline/ref=35E0DA61F3FFCD0EA2B3BE89C0064A827B800512A9B9FAFDB2A9E4E437BF9B7D2A4D897E1D0B1248080F025A38mDvAL" TargetMode="External"/><Relationship Id="rId31" Type="http://schemas.openxmlformats.org/officeDocument/2006/relationships/hyperlink" Target="consultantplus://offline/ref=35E0DA61F3FFCD0EA2B3BE89C0064A827B800512A9B0F2FFB9AFE7B93DB7C271284A86210A0C5B44090F025Em3v3L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7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11:47:00Z</dcterms:modified>
  <cp:revision>1</cp:revision>
  <dc:subject/>
  <dc:title/>
</cp:coreProperties>
</file>