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и Беларусь 9 ноября 2009 г. N 8/21571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МИНИСТЕРСТВА СЕЛЬСКОГО ХОЗЯЙСТВА И ПРОДОВОЛЬСТВИЯ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23 января 2009 г. N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РАВИЛ ПО ОХРАНЕ ТРУДА ПРИ ХРАНЕНИИ, ТРАНСПОРТИРОВКЕ И ПРИМЕНЕНИИ СРЕДСТВ ЗАЩИТЫ РАСТЕНИЙ В СЕЛЬСКОМ ХОЗЯЙСТВ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</w:t>
      </w:r>
      <w:hyperlink r:id="rId2">
        <w:r>
          <w:rPr>
            <w:rStyle w:val="InternetLink"/>
            <w:rFonts w:cs="Calibri"/>
            <w:color w:val="0000FF"/>
          </w:rPr>
          <w:t>статьи 7</w:t>
        </w:r>
      </w:hyperlink>
      <w:r>
        <w:rPr>
          <w:rFonts w:cs="Calibri"/>
        </w:rPr>
        <w:t xml:space="preserve"> Закона Республики Беларусь от 23 июня 2008 года "Об охране труда" Министерство сельского хозяйства и продовольствия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w:anchor="Par64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по охране труда при хранении, транспортировке и применении средств защиты растений в сельском хозяй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Министр С.Б.Шапиро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      СОГЛАСОВАНО</w:t>
      </w:r>
    </w:p>
    <w:p>
      <w:pPr>
        <w:pStyle w:val="ConsPlusNonformat"/>
        <w:rPr/>
      </w:pPr>
      <w:r>
        <w:rPr/>
        <w:t>Первый заместитель Министра               Первый заместитель Министра</w:t>
      </w:r>
    </w:p>
    <w:p>
      <w:pPr>
        <w:pStyle w:val="ConsPlusNonformat"/>
        <w:rPr/>
      </w:pPr>
      <w:r>
        <w:rPr/>
        <w:t>труда и социальной защиты                 транспорта и коммуникаций</w:t>
      </w:r>
    </w:p>
    <w:p>
      <w:pPr>
        <w:pStyle w:val="ConsPlusNonformat"/>
        <w:rPr/>
      </w:pPr>
      <w:r>
        <w:rPr/>
        <w:t>Республики Беларусь                       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М.А.Щёткина                               Н.П.Верховец</w:t>
      </w:r>
    </w:p>
    <w:p>
      <w:pPr>
        <w:pStyle w:val="ConsPlusNonformat"/>
        <w:rPr/>
      </w:pPr>
      <w:r>
        <w:rPr/>
        <w:t>13.09.2008                                16.01.200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      СОГЛАСОВАНО</w:t>
      </w:r>
    </w:p>
    <w:p>
      <w:pPr>
        <w:pStyle w:val="ConsPlusNonformat"/>
        <w:rPr/>
      </w:pPr>
      <w:r>
        <w:rPr/>
        <w:t>Министр здравоохранения                   Председатель республиканского</w:t>
      </w:r>
    </w:p>
    <w:p>
      <w:pPr>
        <w:pStyle w:val="ConsPlusNonformat"/>
        <w:rPr/>
      </w:pPr>
      <w:r>
        <w:rPr/>
        <w:t>Республики Беларусь                       комитета Белорусского профсоюз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.И.Жарко                         работников агропромышленного</w:t>
      </w:r>
    </w:p>
    <w:p>
      <w:pPr>
        <w:pStyle w:val="ConsPlusNonformat"/>
        <w:rPr/>
      </w:pPr>
      <w:r>
        <w:rPr/>
        <w:t>16.12.2008                                комплекс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В.Ф.Наумчик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22.12.200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      СОГЛАСОВАНО</w:t>
      </w:r>
    </w:p>
    <w:p>
      <w:pPr>
        <w:pStyle w:val="ConsPlusNonformat"/>
        <w:rPr/>
      </w:pPr>
      <w:r>
        <w:rPr/>
        <w:t>Председатель                              Первый заместитель председателя</w:t>
      </w:r>
    </w:p>
    <w:p>
      <w:pPr>
        <w:pStyle w:val="ConsPlusNonformat"/>
        <w:rPr/>
      </w:pPr>
      <w:r>
        <w:rPr/>
        <w:t>Брестского областного                     Витебского областного</w:t>
      </w:r>
    </w:p>
    <w:p>
      <w:pPr>
        <w:pStyle w:val="ConsPlusNonformat"/>
        <w:rPr/>
      </w:pPr>
      <w:r>
        <w:rPr/>
        <w:t>исполнительного комитета                  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К.А.Сумар                                 В.Г.Новацкий</w:t>
      </w:r>
    </w:p>
    <w:p>
      <w:pPr>
        <w:pStyle w:val="ConsPlusNonformat"/>
        <w:rPr/>
      </w:pPr>
      <w:r>
        <w:rPr/>
        <w:t>14.10.2008                                20.10.200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      СОГЛАСОВАНО</w:t>
      </w:r>
    </w:p>
    <w:p>
      <w:pPr>
        <w:pStyle w:val="ConsPlusNonformat"/>
        <w:rPr/>
      </w:pPr>
      <w:r>
        <w:rPr/>
        <w:t>Исполняющий обязанности председателя,     Председатель</w:t>
      </w:r>
    </w:p>
    <w:p>
      <w:pPr>
        <w:pStyle w:val="ConsPlusNonformat"/>
        <w:rPr/>
      </w:pPr>
      <w:r>
        <w:rPr/>
        <w:t>первый заместитель председателя           Гродненского областного</w:t>
      </w:r>
    </w:p>
    <w:p>
      <w:pPr>
        <w:pStyle w:val="ConsPlusNonformat"/>
        <w:rPr/>
      </w:pPr>
      <w:r>
        <w:rPr/>
        <w:t>Гомельского областного                    исполнительного комитета</w:t>
      </w:r>
    </w:p>
    <w:p>
      <w:pPr>
        <w:pStyle w:val="ConsPlusNonformat"/>
        <w:rPr/>
      </w:pPr>
      <w:r>
        <w:rPr/>
        <w:t>исполнительного комитета                          В.Е.Савченко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А.В.Баранов                       14.10.2008</w:t>
      </w:r>
    </w:p>
    <w:p>
      <w:pPr>
        <w:pStyle w:val="ConsPlusNonformat"/>
        <w:rPr/>
      </w:pPr>
      <w:r>
        <w:rPr/>
        <w:t>20.12.200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      СОГЛАСОВАНО</w:t>
      </w:r>
    </w:p>
    <w:p>
      <w:pPr>
        <w:pStyle w:val="ConsPlusNonformat"/>
        <w:rPr/>
      </w:pPr>
      <w:r>
        <w:rPr/>
        <w:t>Председатель                              Председатель</w:t>
      </w:r>
    </w:p>
    <w:p>
      <w:pPr>
        <w:pStyle w:val="ConsPlusNonformat"/>
        <w:rPr/>
      </w:pPr>
      <w:r>
        <w:rPr/>
        <w:t>Минского областного                       Могилевского областного</w:t>
      </w:r>
    </w:p>
    <w:p>
      <w:pPr>
        <w:pStyle w:val="ConsPlusNonformat"/>
        <w:rPr/>
      </w:pPr>
      <w:r>
        <w:rPr/>
        <w:t>исполнительного комитета                  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Л.Ф.Крупец                                Б.В.Батура</w:t>
      </w:r>
    </w:p>
    <w:p>
      <w:pPr>
        <w:pStyle w:val="ConsPlusNonformat"/>
        <w:rPr/>
      </w:pPr>
      <w:r>
        <w:rPr/>
        <w:t>16.10.2008                                18.10.200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" w:name="Par57"/>
      <w:bookmarkEnd w:id="1"/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 сель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хозяйства и продовольств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23.01.2009 N 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64"/>
      <w:bookmarkEnd w:id="2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ПРИ ХРАНЕНИИ, ТРАНСПОРТИРОВКЕ И ПРИМЕНЕНИИ СРЕДСТВ ЗАЩИТЫ РАСТЕНИЙ В СЕЛЬСКОМ ХОЗЯЙСТВ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67"/>
      <w:bookmarkEnd w:id="3"/>
      <w:r>
        <w:rPr>
          <w:rFonts w:cs="Calibri"/>
        </w:rPr>
        <w:t>РАЗДЕЛ 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4" w:name="Par70"/>
      <w:bookmarkEnd w:id="4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авила по охране труда при хранении, транспортировке и применении средств защиты растений в сельском хозяйстве (далее - Правила) устанавливают требования по охране труда при хранении, транспортировке и применении средств защиты растений в сельском хозяй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и хранении, транспортировке и применении средств защиты растений в сельском хозяйстве должны соблюдаться требования настоящих Правил, Межотраслевых общих </w:t>
      </w:r>
      <w:hyperlink r:id="rId3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 охране труда, утвержденных постановлением Министерства труда и социальной защиты Республики Беларусь от 3 июня 2003 г. N 70 (Национальный реестр правовых актов Республики Беларусь, 2003 г., N 87, 8/9818), других нормативных правовых актов, технических нормативных правовых актов, содержащих требования по охране труда, технических нормативных правовых актов системы противопожарного нормирования и стандартизации в Республике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 отсутствии в настоящих Правилах и других нормативных правовых актах требований, обеспечивающих безопасные условия труда, работодатель принимает меры по обеспечению здоровых и безопасных условий труда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а основе настоящих Правил, других нормативных правовых актов, технических нормативных правовых актов, содержащих требования по охране труда, с учетом конкретных условий труда работодателем принимаются или приводятся в соответствие с ними инструкции по охране труда, другие локальные нормативные правовые а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Инструкции по охране труда для профессий и отдельных видов работ (услуг) принимаются работодателям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ри хранении, транспортировке и применении средств защиты растений возможно воздействие на работающих следующих опасных и вред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физическ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вижущиеся машины и механизмы, подвижные части производственного оборудования, материа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или пониженная температура поверхностей оборудования,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или пониженная температура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или пониженная влаж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достаточная освещенность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трые кромки, заусеницы и шероховатость на поверхностях заготовок, инструментов, оборудования и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химическ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загазован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гативное воздействие аэрозо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3. психофизиологическ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Содержание вредных веществ в воздухе рабочей зоны при хранении, транспортировке и применении средств защиты растений не должно превышать предельно допустимые концентрации, предусмотренные техническ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араметры микроклимата на рабочих местах в производственных помещениях должны соответствовать гигиеническим нормати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Освещенность производственных помещений и площадок должна соответствовать требованиям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Огневые работы при хранении, транспортировке и применении средств защиты растений следует проводить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 Контроль за состоянием охраны труда в организациях осуществляется в соответствии с Типовой </w:t>
      </w:r>
      <w:hyperlink r:id="rId4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о проведении контроля за соблюдением законодательства об охране труда в организации, утвержденной постановлением Министерства труда и социальной защиты Республики Беларусь от 26 декабря 2003 г. N 159 (Национальный реестр правовых актов Республики Беларусь, 2004 г., N 7, 8/1040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5" w:name="Par97"/>
      <w:bookmarkEnd w:id="5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ГАНИЗАЦИЯ РАБОТЫ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Управление охраной труда в организации осуществляет ее руководитель, в структурных подразделениях организации - руководители структурных подразд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3. Для организации работы и осуществления контроля по охране труда руководитель организации создает службу охраны труда (вводит должность специалиста по охране труда) в соответствии со </w:t>
      </w:r>
      <w:hyperlink r:id="rId5">
        <w:r>
          <w:rPr>
            <w:rStyle w:val="InternetLink"/>
            <w:rFonts w:cs="Calibri"/>
            <w:color w:val="0000FF"/>
          </w:rPr>
          <w:t>статьей 227</w:t>
        </w:r>
      </w:hyperlink>
      <w:r>
        <w:rPr>
          <w:rFonts w:cs="Calibri"/>
        </w:rPr>
        <w:t xml:space="preserve"> Трудового кодекса Республики Беларусь и </w:t>
      </w:r>
      <w:hyperlink r:id="rId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еспублики Беларусь от 23 июня 2008 года "Об охране труда" (Национальный реестр правовых актов Республики Беларусь, 2008 г., N 158, 2/1453). Численность и состав службы охраны труда устанавливаются в соответствии с </w:t>
      </w:r>
      <w:hyperlink r:id="rId7">
        <w:r>
          <w:rPr>
            <w:rStyle w:val="InternetLink"/>
            <w:rFonts w:cs="Calibri"/>
            <w:color w:val="0000FF"/>
          </w:rPr>
          <w:t>Нормативами</w:t>
        </w:r>
      </w:hyperlink>
      <w:r>
        <w:rPr>
          <w:rFonts w:cs="Calibri"/>
        </w:rPr>
        <w:t xml:space="preserve"> численности специалистов по охране труда на предприятиях, утвержденными постановлением Министерства труда Республики Беларусь от 23 июля 1999 г. N 94 (Национальный реестр правовых актов Республики Беларусь, 1999 г., N 63, 8/69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Машины и оборудование должны быть закреплены персонально за работниками приказом по организации. Временную передачу машин и оборудования другому работнику необходимо оформлять соответствующим письменным распоря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ереводе работников на другой вид работ или на другую машину необходимо проводить обучение, стажировку и проверку знаний по вопросам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5. В целях профилактики производственного травматизма и профессиональных заболеваний в организации разрабатываются планы мероприятий по охране труда в соответствии с </w:t>
      </w:r>
      <w:hyperlink r:id="rId8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планировании и разработке мероприятий по охране труда, утвержденным постановлением Министерства труда Республики Беларусь от 23 октября 2000 г. N 136 (Национальный реестр правовых актов Республики Беларусь, 2000 г., N 113, 8/435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н мероприятий по охране труда оформляется в форме приложения к коллективному договору. При отсутствии коллективного договора план мероприятий согласовывается с профсоюзом или иным представительным органом работников и утверждается работодателем или уполномоченным им должностн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6. Руководитель организации обеспечивает прохождение работниками медицинских осмотров в соответствии с </w:t>
      </w:r>
      <w:hyperlink r:id="rId9">
        <w:r>
          <w:rPr>
            <w:rStyle w:val="InternetLink"/>
            <w:rFonts w:cs="Calibri"/>
            <w:color w:val="0000FF"/>
          </w:rPr>
          <w:t>Порядком</w:t>
        </w:r>
      </w:hyperlink>
      <w:r>
        <w:rPr>
          <w:rFonts w:cs="Calibri"/>
        </w:rPr>
        <w:t xml:space="preserve"> проведения обязательных медицинских осмотров работников, утвержденным постановлением Министерства здравоохранения Республики Беларусь от 8 августа 2000 г. N 33 (Национальный реестр правовых актов Республики Беларусь, 2000 г., N 87, 8/391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Подготовка (обучение), переподготовка, стажировка, инструктаж, повышение квалификации и проверка знаний работающих по вопросам охраны труда осуществляются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Ответственность за организацию обучения, инструктажа, стажировки и проверки знаний работников по вопросам охраны труда возлагается на руководителя организации, в структурных подразделениях организации - на руководителей структурных подразд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Контроль за своевременным и качественным проведением обучения, инструктажа, стажировки и проверки знаний работников организации по вопросам охраны труда осуществляет служба охраны труда (специалист по охране тру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У руководителя структурного подразделения (другого должностного лица), проводящего инструктаж по охране труда с работниками организации, должны бы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урнал регистрации инструктажа по охран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плект действующих в подразделении инструкций для всех профессий и по всем видам работ (услуг), а также перечень этих инструкций, утвержденный руководителем или его замест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При хранении, транспортировке и применении средств защиты растений в организациях сельского хозяйства с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еречень работ с повышенной опасностью, требующих осуществления специальных организационных и технических мероприятий, постоянного контроля за их производством в целях обеспечения безопасности труда работников (работы на высоте, в резервуарах, колодцах, подземных сооружениях и другие), выполняемых по наряду-допуску на производство работ повышенной опасности, который заполняется по форме согласно </w:t>
      </w:r>
      <w:hyperlink w:anchor="Par480">
        <w:r>
          <w:rPr>
            <w:rStyle w:val="InternetLink"/>
            <w:rFonts w:cs="Calibri"/>
            <w:color w:val="0000FF"/>
          </w:rPr>
          <w:t>приложению 1</w:t>
        </w:r>
      </w:hyperlink>
      <w:r>
        <w:rPr>
          <w:rFonts w:cs="Calibri"/>
        </w:rPr>
        <w:t xml:space="preserve"> к настоящим Правилам (далее - наряд-допус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чень должностных лиц, имеющих право выдачи наряда-допу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ые перечни утверждаются руководителе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Наряд-допуск регистрируется службой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лужба охраны труда должна иметь перечень должностных лиц, имеющих право выдачи наряда-допу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Наряд-допуск выдается на срок, необходимый для выполнения заданного объема работ, если иное не предусмотрено нормативными правовыми актами, регламентирующими требования безопасности при выполнении конкретного вида работы с повышенной опасностью. При возникновении в процессе работ опасных производственных факторов, не предусмотренных нарядом-допуском, работы прекращаются, а наряд-допуск аннулируется. Возобновление работ производится после выдачи нового наряда-допу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В исключительных случаях с целью устранения угрозы жизни людей, предупреждения аварии, ликвидации стихийного бедствия работы с повышенной опасностью на их начальной стадии могут быть начаты без оформления наряда-допуска, но с обязательным соблюдением комплекса мер по обеспечению безопасности работников и под непосредственным руководством ответственного должност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сли эти работы принимают затяжной характер (более одной смены), оформление наряда-допуска производится в обязатель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Наряд-допуск оформляется в двух экземплярах, которые хранятся не менее одного месяца. Первый экземпляр находится у должностного лица, выдавшего наряд-допуск, второй - у руководителя работ. При производстве работ на территории организации работниками строительных, ремонтно-строительных, монтажных и других организаций наряд-допуск оформляется в трех экземплярах, третий экземпляр выдается ответственному лицу организации, на территории которой производятся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Перед допуском к работе ответственный руководитель работ знакомит работников с мероприятиями по безопасному производству работ, проводит целевой инструктаж с регистрацией его в наряде-допус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Ответственный руководитель работ осуществляет контроль выполнения предусмотренных в наряде-допуске мероприятий по обеспечению безопасного производства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8. Особенности регулирования труда женщин устанавливаются в соответствии со </w:t>
      </w:r>
      <w:hyperlink r:id="rId10">
        <w:r>
          <w:rPr>
            <w:rStyle w:val="InternetLink"/>
            <w:rFonts w:cs="Calibri"/>
            <w:color w:val="0000FF"/>
          </w:rPr>
          <w:t>статьями 262</w:t>
        </w:r>
      </w:hyperlink>
      <w:r>
        <w:rPr>
          <w:rFonts w:cs="Calibri"/>
        </w:rPr>
        <w:t xml:space="preserve"> - </w:t>
      </w:r>
      <w:hyperlink r:id="rId11">
        <w:r>
          <w:rPr>
            <w:rStyle w:val="InternetLink"/>
            <w:rFonts w:cs="Calibri"/>
            <w:color w:val="0000FF"/>
          </w:rPr>
          <w:t>270</w:t>
        </w:r>
      </w:hyperlink>
      <w:r>
        <w:rPr>
          <w:rFonts w:cs="Calibri"/>
        </w:rPr>
        <w:t xml:space="preserve"> Трудового кодекса Республики Беларусь, постановлением Совета Министров Республики Беларусь от 26 мая 2000 г. N 765 "О Списке тяжелых работ и работ с вредными и (или) опасными условиями труда, на которых запрещается применение труда женщин" (Национальный реестр правовых актов Республики Беларусь, 2000 г., N 56, 5/3336), </w:t>
      </w:r>
      <w:hyperlink r:id="rId12">
        <w:r>
          <w:rPr>
            <w:rStyle w:val="InternetLink"/>
            <w:rFonts w:cs="Calibri"/>
            <w:color w:val="0000FF"/>
          </w:rPr>
          <w:t>СанПиН</w:t>
        </w:r>
      </w:hyperlink>
      <w:r>
        <w:rPr>
          <w:rFonts w:cs="Calibri"/>
        </w:rPr>
        <w:t xml:space="preserve"> 9-72-98 "Гигиенические требования к условиям труда женщин", утвержденными постановлением Главного государственного санитарного врача Республики Беларусь от 25 марта 1999 г. N 12, и другими нормативными правовыми актами и техническ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9. Расследование и учет несчастных случаев и профессиональных заболеваний на производстве осуществляются в соответствии с </w:t>
      </w:r>
      <w:hyperlink r:id="rId13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расследования и учета несчастных случаев на производстве и профессиональных заболеваний, утвержденными постановлением Совета Министров Республики Беларусь от 15 января 2004 г. N 30 (Национальный реестр правовых актов Республики Беларусь, 2004 г., N 8, 5/1369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. Организации, осуществляющие хранение, транспортировку и применение средств защиты растений, должны обеспечиваться средствами индивидуальной защиты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29"/>
      <w:bookmarkEnd w:id="6"/>
      <w:r>
        <w:rPr>
          <w:rFonts w:cs="Calibri"/>
        </w:rPr>
        <w:t>РАЗДЕЛ 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ТЕРРИТОРИИ, ЗДАНИЯМ И СООРУЖЕНИЯ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7" w:name="Par132"/>
      <w:bookmarkEnd w:id="7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РРИТОР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1. Устройство и содержание территории организации, размеры санитарно-защитных зон должны соответствовать требованиям </w:t>
      </w:r>
      <w:hyperlink r:id="rId14">
        <w:r>
          <w:rPr>
            <w:rStyle w:val="InternetLink"/>
            <w:rFonts w:cs="Calibri"/>
            <w:color w:val="0000FF"/>
          </w:rPr>
          <w:t>СанПиН</w:t>
        </w:r>
      </w:hyperlink>
      <w:r>
        <w:rPr>
          <w:rFonts w:cs="Calibri"/>
        </w:rPr>
        <w:t xml:space="preserve"> 2.2.1.13-5-2006 "Гигиенические требования к проектированию, содержанию и эксплуатации производственных предприятий", утвержденных постановлением Главного государственного санитарного врача Республики Беларусь от 3 апреля 2006 г. N 40, </w:t>
      </w:r>
      <w:hyperlink r:id="rId15">
        <w:r>
          <w:rPr>
            <w:rStyle w:val="InternetLink"/>
            <w:rFonts w:cs="Calibri"/>
            <w:color w:val="0000FF"/>
          </w:rPr>
          <w:t>СанПиН</w:t>
        </w:r>
      </w:hyperlink>
      <w:r>
        <w:rPr>
          <w:rFonts w:cs="Calibri"/>
        </w:rPr>
        <w:t xml:space="preserve"> N 10-7-2003 "Санитарные правила содержания территорий", утвержденных постановлением Главного государственного санитарного врача Республики Беларусь от 5 июня 2003 г. N 60, </w:t>
      </w:r>
      <w:hyperlink r:id="rId16">
        <w:r>
          <w:rPr>
            <w:rStyle w:val="InternetLink"/>
            <w:rFonts w:cs="Calibri"/>
            <w:color w:val="0000FF"/>
          </w:rPr>
          <w:t>СанПиН</w:t>
        </w:r>
      </w:hyperlink>
      <w:r>
        <w:rPr>
          <w:rFonts w:cs="Calibri"/>
        </w:rPr>
        <w:t xml:space="preserve"> N 10-5-2002 "Санитарно-защитные зоны и санитарная классификация предприятий, сооружений и иных объектов", утвержденных постановлением Главного государственного санитарного врача Республики Беларусь от 9 сентября 2002 г. N 68, Межотраслевых общих </w:t>
      </w:r>
      <w:hyperlink r:id="rId17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 охране труда, других нормативных правовых актов,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2. Курить на территории организации допускается только в специально отведенных местах, которые должны быть оборудованы в соответствии с </w:t>
      </w:r>
      <w:hyperlink r:id="rId18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Министерства по чрезвычайным ситуациям Республики Беларусь и Министерства здравоохранения Республики Беларусь от 22 апреля 2003 г. N 23/21 "О требованиях к специально предназначенным местам для курения" (Национальный реестр правовых актов Республики Беларусь, 2003 г., N 56, 8/949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3. Движение транспорта на территории и в производственных помещениях регулируется дорожными знаками в соответствии с </w:t>
      </w:r>
      <w:hyperlink r:id="rId19">
        <w:r>
          <w:rPr>
            <w:rStyle w:val="InternetLink"/>
            <w:rFonts w:cs="Calibri"/>
            <w:color w:val="0000FF"/>
          </w:rPr>
          <w:t>СТБ</w:t>
        </w:r>
      </w:hyperlink>
      <w:r>
        <w:rPr>
          <w:rFonts w:cs="Calibri"/>
        </w:rPr>
        <w:t xml:space="preserve"> 1140-99 "Знаки дорожные. Общие технические условия", утвержденным постановлением Государственного комитета по стандартизации, метрологии и сертификации Республики Беларусь от 26 февраля 1999 г. N 2 "Об утверждении, введении в действие и изменении государственных стандартов" (Национальный реестр правовых актов Республики Беларусь, 1999 г., N 30, 8/182). Скорость движения транспортных средств по территории организации устанавливается приказом руководителя организации в зависимости от вида и типа транспорта и других условий. В производственных помещениях скорость движения транспортных средств не должна превышать 5 км/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4. На территории организации запрещается беспорядочное хранение материалов, деталей, оборудования. Материалы, изделия, оборудование, металлический лом должны размещаться в специально отведенном месте, металлический лом должен регулярно вывозиться с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5. На площадках для укладки грузов должны быть обозначены границы штабелей, проходов и проездов между ними. Не допускается размещать грузы в проходах и проез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6. Погрузочно-разгрузочные площадки и места переходов должны поддерживаться в надлежащем состоянии, мусор и посторонние предметы убираться, в зимнее время очищаться от снега и наледи, посыпаться пес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8" w:name="Par142"/>
      <w:bookmarkEnd w:id="8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ДАНИЯ И СООРУ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7. Поверхность строительных конструкций и полов производственных зданий должна быть устойчивой к химически агрессивной среде, легко обрабатываться при проведении дезинфекции и влажной уборки, полы должны быть ровными, исключать сколь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8. Помещения оборудуются приточно-вытяжными вентиляционными устройствами в соответствии с требованиями строительных норм, санитарных норм и правил, норм технологического проектирования и других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9. Устройство приточно-вытяжной вентиляции сообщающихся между собой помещений должно исключать возможность поступления воздуха из помещений с большей концентрацией вредных газов, паров или пыли в помещения с меньшим содержанием этих ве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0. Системы местных отсосов и системы общеобменной вентиляции должны быть раздель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1. Приборы контроля температуры и относительной влажности воздуха устанавливаются в производственных помещениях на видных мес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2. При монтажных, ремонтно-эксплуатационных и других работах на высоте следует соблюдать требования </w:t>
      </w:r>
      <w:hyperlink r:id="rId20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охраны труда при работе на высоте, утвержденных постановлением Министерства труда Республики Беларусь от 28 апреля 2001 г. N 52 (Национальный реестр правовых актов Республики Беларусь, 2001 г., N 58, 8/619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3. Не допускается работать на приставных лестницах и стремянк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оло и над вращающимися механизмами, работающими машинами, конвейерами и тому подоб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 использованием электрического и пневматического инструмента, строительно-монтажных пистол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полнении газосварочных и электросвароч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натяжении проводов и поддержании на весу тяжелых дета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выполнения таких работ следует применять леса и стремянки с верхними площадками, огражденными пер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4. Не допускается установка лестниц на ступенях маршей лестничных клеток. Для выполнения работ в этих условиях следует применять под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5. До начала работы должна быть обеспечена устойчивость лестницы, при этом необходимо убедиться путем осмотра и опробования в том, что лестница не может соскользнуть с места или быть случайно сдвину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установке приставной лестницы в условиях, когда возможно смещение ее верхнего конца, последний необходимо надежно закрепить за устойчивые ко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6. Приставные лестницы и стремянки должны соответствовать требованиям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7. Не допускается соединение сетей хозяйственно-питьевых водопроводов с сетями водопроводов, подающих воду для технологически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8. Качество воды для питьевых целей и душевых установок должно соответствовать требованиям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9. Для пользования питьевой водой устанавливаются фонтанчики и сатураторные установки. При отсутствии хозяйственно-питьевого водопровода необходимо устанавливать питьевые бачки с фонтанирующими насад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0. Естественное и искусственное освещение в помещении должно соответствовать требованиям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1. Осветительные установки должны эксплуатироваться в соответствии с требованиями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2. Все работы по техническому обслуживанию и чистке светильников должны проводиться только после отключения напряжения электропитания и их ост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3. Светильники местного освещения должны чистить работники при уборке рабочего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4. Работники, производящие чистку светильников, должны проходить соответствующий инструктаж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5. Для обслуживания светильников и светопроемов должен быть обеспечен доступ, отвечающий требованиям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6. Вышедшие из строя люминесцентные лампы и другие источники света, содержащие ртуть, должны храниться упакованными, в специальном помещении и периодически вывозиться для дезактивации и уничтожения в специально отведенные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7. При эксплуатации и ремонте водопроводных и канализационных сетей должны соблюдаться требования </w:t>
      </w:r>
      <w:hyperlink r:id="rId21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 охране труда при эксплуатации и ремонте водопроводных и канализационных сетей, утвержденных постановлением Министерства жилищно-коммунального хозяйства Республики Беларусь и Министерства труда и социальной защиты Республики Беларусь от 26 апреля 2002 г. N 11/55 (Национальный реестр правовых актов Республики Беларусь, 2002 г., N 60, 8/811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8. К работам в колодцах, цистернах и других емкостных сооружениях (далее - емкостные сооружения) допускаются работники не моложе 18 лет, прошедшие инструктаж по охране труда, стажировку и проверку знаний по вопросам охраны труда, обученные применению средств индивидуальной защиты, знающие приемы оказания первой помощи при отравлениях, ожогах и других травмах. Указанные работы выполняются по наряду-допус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9. Бригада для работы в колодцах (камерах) должна быть снабжена следующим инвентар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азоанализаторами или газосигнализатор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ытанным и проверенным предохранительным поясом с наплечными лямками и кольцами на их пересе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хранительным поясом с наплечными и набедренными лямками с расположением точки закрепления стропа со стороны спинной части тела работаю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ревкой, испытанной строповочным канатом, которая на 3 м длиннее глубины колодца (использование ремней запрещае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ьной одеждой и специальной обув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шланговым противогазом со шлангом, который на 2 м длиннее глубины колодца, или кислородным изолирующим противогаз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ккумуляторным фонарем напряжением не выше 12 В или шахтерскими лампами (применение источника света с открытым огнем запрещае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движным (переносным) вентилятором (компрессор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щитными ограждениями и переносными (предупреждающими и запрещающими) знаками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очное время сигнальными фонарями с красным светом, которые прикрепляются к треногам со зна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рюками и ломами для открывания крышек колод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птечкой первой медицинской помощ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0. Крышки люков емкостных сооружений, где возможно наличие взрывоопасных газов, открываются специальным инструментом из цветного металла, исключающим образование искр. В случае применения инструмента из черного металла его рабочая часть обильно смазывается солидолом или другой смаз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д спуском в подземное сооружение или резервуар необходимо убедиться в отсутствии загазованности его внутреннего простран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1. Работу в емкостных сооружениях выполняет бригада не менее чем из трех человек: один работает внутри, второй наблюдает за его работой и в случае необходимости вместе с третьим работающим на поверхности работником оказывает помощь находящемуся внутри работн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2. Запрещается применять вместо шланговых противогазов фильтрующие, а также использовать шланги длиной более 10 м без применения устройств для подачи чистого возду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3. В емкостных сооружениях во избежание взрыва запрещается производить операции, вызывающие искро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4. В организациях должны быть созданы условия для обезвреживания, обеспыливания и стирки спецодежды. Сбор и доставка загрязненной спецодежды для обезвреживания должны осуществляться в закрытой та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5. В гардеробных следует иметь шкафы для отдельного хранения личной и рабочей одежды. Шкафы изготавливаются из влагостойких материалов или из материала с влагостойкой отделкой. Для удобства раздевания в гардеробных должны предусматриваться скамьи шириной не менее 0,25 м, располагаемые у шкафов по всей длине их ря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6. Душевые оборудуются индивидуальными смесителями холодной и горячей воды с арматурой управления, расположенной у входа в кабину, на полу должны быть коврики. Умывальные должны быть оборудованы смесителями холодной и горячей 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7. В умывальных должно быть мыло, а также необходимо предусматривать крючки для полотенец, осушитель для рук либо одноразовые полотен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8. Все санитарно-бытовые помещения следует ежедневно убирать, регулярно проветривать и дезинфициров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9" w:name="Par197"/>
      <w:bookmarkEnd w:id="9"/>
      <w:r>
        <w:rPr>
          <w:rFonts w:cs="Calibri"/>
        </w:rPr>
        <w:t>РАЗДЕЛ I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ТЕХНОЛОГИЧЕСКИМ ПРОЦЕССА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0" w:name="Par200"/>
      <w:bookmarkEnd w:id="10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9. Технологические процессы осуществляются по утвержденным технологическим регламентам (инструкциям) с учетом требований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0. При организации технологических процессов предусматр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ранение воздействия на работающих опасных и вредных факт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на технологических процессов и операций, связанных с возникновением опасных и вредных производственных факторов на те, при которых указанные факторы отсутствуют или обладают меньшей интенсив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нение механизации и автоматизации производства, дистанционного управления технологическими процессами и операциями при наличии опасных и вредных производственных факт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нение средств коллективной защиты работ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циональная организация труда и отдыха с целью профилактики монотонности и гиподинамии, ограничение тяжести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оевременное получение информации о возникновении опасных и вредных производственных факторов на отдельных технологических опер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истема контроля и управления технологическими процессами, обеспечивающая защиту работников и аварийное отключение производственн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оевременное удаление и обезвреживание отходов производства, являющихся источником опасных и вредных производств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1" w:name="Par214"/>
      <w:bookmarkEnd w:id="11"/>
      <w:r>
        <w:rPr>
          <w:rFonts w:cs="Calibri"/>
        </w:rPr>
        <w:t>ГЛАВА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РИ ХРАНЕНИИ И ТРАНСПОРТИРОВКЕ СРЕДСТВ ЗАЩИТЫ РАСТ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1. Тара для хранения средств защиты растений должна обеспечивать безопасное для окружающей среды и здоровья человека хранение средств защиты растений в течение не менее 25 лет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ключение попадания (утечек) жидких средств защиты растений и (или) продуктов их разложения в окружающую сре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зможность безопасной перевозки средств защиты растений на обезвреживание или уничто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2. Средства защиты растений должны храниться на специально предназначенных скла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3. Территория площадки склада должна иметь зонирование и включ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клады пестиц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мещение (площадку) для протравливания семян, помещение для хранения протравленных семян, растворно-заправочный узе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ощадку для хранения машин, аппаратов и транспорта, используемых для работ со средствами защиты раст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асток для складирования тары, сооружений для очистки технологических сто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монтно-механическую з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министративно-бытовую з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4. Получаемые на склад и отпускаемые со склада средства защиты растений должны иметь сертификат организации-изготовителя с указанием технической характеристики продукции, требований безопасности при перевозке, хранении и применении. К каждой упаковочной единице должны прилагаться (приклеиваться или наноситься непосредственно на тару) рекомендации по приме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5. Запрещается прием на склады и выдача со складов средств защиты растений в таре, не отвечающей требованиям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6. Погрузочно-разгрузочные работы на складах средств защиты растений, очистка, мойка и обезвреживание тары и транспорта должны быть механизиров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7. Уборку помещения склада нужно производить по мере необходимости, но не реже двух раз в неделю. Склады вместимостью свыше 50 тонн следует обеспечивать необходимой пылеотсасывающей и моечной аппаратур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8. Для нейтрализации просыпанных пестицидов склады должны обеспечиваться обезвреживающими средствами - хлорной известью, кальцинированной содой и другими средствами, предназначенными для этих ц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9. Перед началом работ должно быть проведено 30-минутное вентилирование помещений, а при отсутствии принудительной вентиляции - сквозное проветривание всех помещений склада, где проводятся погрузочно-разгрузочны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0. Перевозка пестицидов, классифицированных как опасный груз, должна осуществляться в соответствии с требованиями </w:t>
      </w:r>
      <w:hyperlink r:id="rId22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еревозки опасных грузов автомобильным транспортом в Республике Беларусь, утвержденных постановлением Министерства по чрезвычайным ситуациям Республики Беларусь от 8 ноября 2004 г. N 38 (Национальный реестр правовых актов Республики Беларусь, 2004 г., N 194, 8/1176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1. Перевозка пестицидов производится в таре, предотвращающей попадание пестицидов при перевозке в окружающую среду. Транспорт должен быть оборудован т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2. Транспортные средства после завершения работ должны подвергаться влажной уборке и обезврежи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3. В случае разгерметизации тары обезвреживание транспортных средств, загрязненных средствами защиты растений, производится в порядке, установленном техническ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2" w:name="Par239"/>
      <w:bookmarkEnd w:id="12"/>
      <w:r>
        <w:rPr>
          <w:rFonts w:cs="Calibri"/>
        </w:rPr>
        <w:t>РАЗДЕЛ IV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РИ ПРИМЕНЕНИИ СРЕДСТВ ЗАЩИТЫ РАСТЕНИЙ (ПЕСТИЦИДОВ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3" w:name="Par242"/>
      <w:bookmarkEnd w:id="13"/>
      <w:r>
        <w:rPr>
          <w:rFonts w:cs="Calibri"/>
        </w:rPr>
        <w:t>ГЛАВА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4. Применение средств защиты растений должно осуществляться в соответствии с требованиями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5. Все работы по применению средств защиты растений должны регистрироваться в журнале за подписью руководителя работ и должностных лиц организаций, где проводились указанны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6. На границе участков, обрабатываемых и обработанных средствами защиты растений, должны быть выставлены знаки безопасности на расстоянии в пределах видимости от одного знака до другого, которые должны контрастно выделяться на окружающем ф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7. Приготовление рабочих растворов пестицидов и их смесей, заправка специальной аппаратуры для применения средств защиты растений должны производиться только механизированным способом на специально оборудованных площадках или стационарных заправочных пун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8. Работы по внесению в почву средств защиты растений должны выполняться только при помощи специальных машин 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9. С момента начала фумигации (газации) до окончания дегазации должна быть обеспечена круглосуточная охрана объекта. Работники, охраняющие объект, должны иметь противогазы и пройти инструктаж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0. При фумигации газобаллонным способом работники должны соблюдать требования </w:t>
      </w:r>
      <w:hyperlink r:id="rId23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устройства и безопасной эксплуатации сосудов, работающих под давлением, утвержденных постановлением Министерства по чрезвычайным ситуациям Республики Беларусь от 27 декабря 2005 г. N 56 (Национальный реестр правовых актов Республики Беларусь, 2006 г., N 25, 8/1386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еревозке баллоны необходимо укладывать колпаками в одну сторону и надежно укреплять, при погрузке и выгрузке - предохранять от толчков, падения и ударов. Запрещается спускать их с транспортных средств колпаками вниз и переносить, держа за вентиль. Хранить баллоны на складах следует в вертикальном положении, пользуясь башмаками-подставками, при температуре, не превышающей +25 °C. При более высокой температуре и при перевозках в жаркое время их надо охлаждать, накрывая мокрым брез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д газацией у всех баллонов необходимо проверять исправность вентилей. Если колпак не отвинчивается легко рукой, его следует отвинчивать гаечным ключом. Запрещается ударять по баллону молот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использовании фумигантов, хранящихся в бочках, последние необходимо открывать специальными ключами. Запрещается подогревать пробки или выбивать их ударами зуби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боты по фумигации помещений теплиц и почвы следует проводить под руководством специалиста по защите растений. Объект фумигации необходимо обозначать специальным знаком "Вход воспрещен! Газ!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боту по фумигации должна проводить бригада, разделенная на звенья по 3 человека (число звеньев определяют кубатурой помещений). Фумигацию помещений разрешается проводить при температуре воздуха в помещении не ниже +10 °C и выше +35 °C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1. По окончании газации работники должны входить в помещение в противогазах и приступать к дегазации, которую следует проводить в течение времени, предусмотренного инструкцией применительно к использованному фумига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2. Дегазация помещения должна проводиться в установленные сроки путем активного проветривания с применением приточно-вытяжной вентиляции или пассивного проветривания через окна и двер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3. Окончание дегазации должно устанавливаться руководителем работ с оформлением письменного разрешения на право пользования помещ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4. Обработка почвы теплиц нематоцидами должна производиться с соблюдением правил, установленных для фумигации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5. Работы по обезвреживанию техники и подбору обезвреживающих средств должны проводиться в соответствии с </w:t>
      </w:r>
      <w:hyperlink r:id="rId24">
        <w:r>
          <w:rPr>
            <w:rStyle w:val="InternetLink"/>
            <w:rFonts w:cs="Calibri"/>
            <w:color w:val="0000FF"/>
          </w:rPr>
          <w:t>СанПиН</w:t>
        </w:r>
      </w:hyperlink>
      <w:r>
        <w:rPr>
          <w:rFonts w:cs="Calibri"/>
        </w:rPr>
        <w:t xml:space="preserve"> 2.2.3.12-17-2003 "Гигиенические требования к хранению, применению и транспортировке пестицидов и агрохимикатов", утвержденными постановлением Главного государственного санитарного врача Республики Беларусь от 10 декабря 2003 г. N 155, и обеспечивать предупреждение загрязнения атмосферного воздуха, почвы, водоемов и продуктов питания пестици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6. Все мероприятия по обезвреживанию должны проводиться только на специально оборудованных площадках с влагостойким покрытием (пунктах химизации) на открытом воздухе или в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7. На площадке для обезвреживания должны бы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способления для дистанционного нанесения моющих средств, емкости с мешалками для приготовления рабочих растворов, помещение для хранения обезвреживающих средств, подсобного инвентаря и ветош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ечная установка или шланг, работающие от насосной устан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таллическая емкость для сбора ветоши, закрывающаяся крышк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етонированные приямок и емкость для сбора промывных вод, закрывающиеся решеткой и крыш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8. Все машины и аппаратура для внесения средств защиты растений должны быть отремонтированы до начала работы, проверены на герметичность соеди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9. Запрещается работать на неисправном оборудовании. При возникновении сложных поломок оборудования его необходимо освободить от растворов препаратов, проводить ремонт на ремонтной баз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4" w:name="Par271"/>
      <w:bookmarkEnd w:id="14"/>
      <w:r>
        <w:rPr>
          <w:rFonts w:cs="Calibri"/>
        </w:rPr>
        <w:t>ГЛАВА 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МЕНЕНИЕ СРЕДСТВ ЗАЩИТЫ РАСТЕНИЙ В УСЛОВИЯХ ЗАЩИЩЕННОГО ГРУ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0. Применение средств защиты растений в условиях защищенного грунта проводится в соответствии с требованиями </w:t>
      </w:r>
      <w:hyperlink r:id="rId25">
        <w:r>
          <w:rPr>
            <w:rStyle w:val="InternetLink"/>
            <w:rFonts w:cs="Calibri"/>
            <w:color w:val="0000FF"/>
          </w:rPr>
          <w:t>СанПиН</w:t>
        </w:r>
      </w:hyperlink>
      <w:r>
        <w:rPr>
          <w:rFonts w:cs="Calibri"/>
        </w:rPr>
        <w:t xml:space="preserve"> 2.2.3.13-58-2005 "Гигиенические требования к устройству и эксплуатации теплиц и тепличных комбинатов", утвержденных постановлением Главного государственного санитарного врача Республики Беларусь от 29 декабря 2005 г. N 28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01. В теплицах должны быть заведены журналы учета расхода средств защиты растений, в которых отражаются наименования, дозировки используемых химических, биологических средств, способов и даты их применения отдельно по каждому участку и в целом по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2. Средства защиты растений отпускаются со склада по письменному распоряжению лица, ответственного за проведение химических работ в теплицах (агроном, бригадир по защите растений), в количестве, необходимом для одноразового использования, в затаре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3. В теплицах для приготовления рабочих растворов средств защиты растений специально оборудуются растворные узлы, оснащенные локальной вытяжной вентиляцией и средствами мех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4. Не допускается приготовление рабочих растворов средств защиты растений в культивационных сооружениях и соединительных коридорах. На тепличных комбинатах, построенных по проектам, не содержащих растворных узлов, следует оборудовать специальные помещения для этих ц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5. После обработки растений средствами защиты растений теплицы необходимо опечатать и обозначить соответствующими предупредительными зна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6. В случае производственной необходимости, а также при возникновении аварийных ситуаций вход в помещение теплицы в течение первых суток допускается только с использованием соответствующих средств индивидуальной защиты (спецодежда, средства защиты органов дых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7. Работы, связанные с обезвреживанием почвы, субстратов и оборудования, производственных помещений, необходимо проводить специально подготовленными бригадами в составе не менее двух человек (один из которых назначается старшим) с соблюдением продолжительности обработки, концентраций и норм расхода препаратов, требовани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8. После обработки средствами защиты растений работы, связанные с рыхлением почвы в теплицах, проводятся не ранее чем через пять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9. Запрещается внесение нематоцидов в почву без использования соответствующей аппа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0. Образующиеся в тепличных хозяйствах (комбинатах) производственные и хозяйственно-бытовые стоки, отработанный грунт, минераловатный субстрат и растительные остатки подлежат обязательному обезвреживанию во избежание формирования источников загрязнения почвы, водоемов, атмосферного возду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1. Дренажные стоки тепличных хозяйств (комбинатов) в условиях применения в теплицах средств защиты растений представляют опасность загрязнения окружающей среды и подлежат предварительной очистке (нейтрализации) до спуска в канал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5" w:name="Par287"/>
      <w:bookmarkEnd w:id="15"/>
      <w:r>
        <w:rPr>
          <w:rFonts w:cs="Calibri"/>
        </w:rPr>
        <w:t>ГЛАВА 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ПРЕДПОСЕВНОЙ ОБРАБОТКЕ СЕМЯН, ИХ ХРАНЕНИЮ, ТРАНСПОРТИРОВКЕ И ВЫСЕВ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2. Централизованное протравливание семян осуществляется на семенных заводах и пунктах, устройство и эксплуатация которых должны соответствовать установленным требованиям к проектированию, устройству и эксплуатации отделений централизованного протравливания и нормам технологического проектирования организаций послеуборочной обработки и хранения продовольственного, фуражного зерна, масличных культур и трав. Процесс протравливания семян должен быть полностью механизиров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3. Помещения для предпосевной обработки семян, упаковки и хранения протравленных семян (центры протравливания, заводы) оборудуются приточно-вытяжной вентиляцией и (или) местными аспирационными устройствами на рабочих местах. Руководитель работ организует контроль за соблюдением требований по охране труда при протравливании семя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4. Децентрализованное протравливание семян осуществляется в специальных помещениях (пунктах протравливания) в соответствии с требованиями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д протравливанием семян необходимо рассчитать их требуемое количество для высева в данной организации. Протравливанию подлежат семена, доведенные до посевных конди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травливание семян путем ручного перелопачивания и перемешивания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5. Выгрузка протравленных семян должна производиться в плотно пригнанные к выгрузным устройствам мешки из прочных, непроницаемых для пестицидов материалов. Мешки с семенами должны зашиваться механизированным способом. На мешках должна быть четкая надпись: "Протравлено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отсутствия возможности упаковки семян в специальную тару на протравочных пунктах (площадках) организаций протравленные семена должны загружаться непосредственно в загрузчики сея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6. Не допускается пересыпка расфасованных протравленных семян в другую та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7. В помещениях, где установлено оборудование для протравливания и производится расфасовка семян, не допускается производить други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8. Для хранения протравленных семян должны предусматриваться специальные помещения. Помещения после хранения протравленных семян необходимо убирать с применением обезвреживающи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9. При хранении, погрузке (выгрузке), транспортировке и севе протравленных семян необходимо соблюдать такие же меры предосторожности, как и при работе с пестици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0. Отпуск протравленных семян производится по письменному распоряжению руководителя организации с точным указанием их колич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1. Протравленные семена должны храниться в мешках (из плотной ткани, бумажных или полиэтиленовых) либо в силосных емкостях, имеющих устройства для подачи семян в автозагрузчики сеялок. Не допускается хранение протравленных семян насыпью на полу и площад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2. Не допускается хранение протравленных семян совместно с продовольственным, фуражным зерном. Учет протравленных семян производится кладовщиком, отвечающим за его сохранность и обеспечение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3. Для сева протравленных семян следует пользоваться только исправными сеялками. Крышка семенного ящика должна быть плотно закрыта. Выравнивание уровня семян в сеялке следует выполнять деревянными лопат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24. Все перемещения протравленных семян фиксируются в журнале учета движения протравленных семян согласно </w:t>
      </w:r>
      <w:hyperlink w:anchor="Par577">
        <w:r>
          <w:rPr>
            <w:rStyle w:val="InternetLink"/>
            <w:rFonts w:cs="Calibri"/>
            <w:color w:val="0000FF"/>
          </w:rPr>
          <w:t>приложению 2</w:t>
        </w:r>
      </w:hyperlink>
      <w:r>
        <w:rPr>
          <w:rFonts w:cs="Calibri"/>
        </w:rPr>
        <w:t xml:space="preserve"> к настоящим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6" w:name="Par307"/>
      <w:bookmarkEnd w:id="16"/>
      <w:r>
        <w:rPr>
          <w:rFonts w:cs="Calibri"/>
        </w:rPr>
        <w:t>ГЛАВА 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РИ ИЗГОТОВЛЕНИИ И ПРИМЕНЕНИИ ПРИМАНО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5. При работе с родентицидами (зоокумарин, глифтор, ратиндан, фосфид цинка), которые применяются при изготовлении приманок, необходимо соблюдать правила безопасности и нормы расхода препар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6. Применение отравленных приманок регламентируется инструкциями по применению конкретных препар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иготовлении отравленных приманок следует соблюдать регламентированные концентрации препар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7. Отравленные приманки готовят в специально выделенном помещении, оборудованном вытяжным шкафом, с цементным или покрытым керамической плиткой полом или на специальных площад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8. На пунктах (площадках) приготовления приманок должны быть оборудованы помещение (навес, палатка) для хранения средств индивидуальной защиты, умывальник, аптечка для оказания доврачебной помощ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9. Работы по приготовлению и применению приманок должны быть максимально механизированы с применением специальных смес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0. Отравленные приманки разбрасывают специальными машинами, разбрасывателями удобрений. При раскладке приманок вручную используют дозирующие мерки (ложечки, совочки, кружеч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1. Неиспользованную приманку сдают под расписку на основной склад пестицидов на хранение. Рассыпанная приманка (при изготовлении или транспортировке) или ее остатки, не пригодные к дальнейшему употреблению, подлежат утилизации в соответствии с инструкцией по приме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7" w:name="Par319"/>
      <w:bookmarkEnd w:id="17"/>
      <w:r>
        <w:rPr>
          <w:rFonts w:cs="Calibri"/>
        </w:rPr>
        <w:t>ГЛАВА 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МЕНЕНИЕ ПЕСТИЦИДОВ АВИАЦИОННЫМ МЕТОДО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2. Использование авиации при проведении работ по защите сельскохозяйственных культур допускается лишь при необходимости проведения обработок в сжатые сроки на больших площад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оведении работ преимущественно должны использоваться летательные аппараты, в том числе сверхлегкая авиация, с возможно низшей высотой полета, обеспечивающей целенаправленное поступление препаратов на обрабатываемые посевы и исключение загрязнения прилегающе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3. Аэродромы должны эксплуатироваться в соответствии с требованиями нормативных правовых актов и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4. Аэродромы сельскохозяйственной авиации должны быть оборудованы площадками для периодического обезвреживания и очистки воздушных судов, сельскохозяйственной аппаратуры, тары и средств индивидуальной защиты от пестиц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5. Рабочие растворы пестицидов необходимо готовить и загружать в воздушное судно на специально оборудованных загрузочных площад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6. При авиационном опрыскивании аппаратура должна быть оборудована надежными отсечными устройствами. Не допускается эксплуатация неисправной техники и воздушных судов, а также работа с неисправными отсечными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7. До начала авиационных работ командир воздушного судна обязан ознакомиться с картограммой полей, подлежащих обработке, затем осмотреть каждый участок путем личного объезда (или облета) и определить участки, подлежащие выбраковке, как не обеспечивающие безопасность пол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8. Командир воздушного судна должен возвратиться на аэродром, если при подлете к участку, подлежащему обработке, на нем или в пределах санитарного разрыва (1000 м от границ обрабатываемого участка) обнаружены люди или домашние животные, и известить представителя организации, в которой планировались обрабо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9. Воздушное судно и аппаратуру после окончания работ со средствами защиты растений необходимо очищать от 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0. Сброс обезвреженных и очищенных сточных вод в системы канализации или поверхностные водоемы должен осуществляться в соответствии с требованиями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8" w:name="Par333"/>
      <w:bookmarkEnd w:id="18"/>
      <w:r>
        <w:rPr>
          <w:rFonts w:cs="Calibri"/>
        </w:rPr>
        <w:t>ГЛАВА 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РИ РАБОТЕ С НЕПРИГОДНЫМИ ПЕСТИЦИД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1. При проведении работ с непригодными пестицидами должна быть обеспечена максимальная безопасность для жизни и здоровья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2. При переупаковке непригодных пестицидов необходимо соблюдать следующие требования по охране тру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упаковка непригодных пестицидов из разрушенной первичной упаковки или слежавшихся куч должна производиться при работающей вентиляции. В этот момент необходимо исключать любую возможность возникновения или использования открытых источников огня в зоне и вблизи зоны, где производится переупаковка непригодных пестиц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ливы непригодных пестицидов должны быть засыпаны песком, который затем также упаковывают в тар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прещается применять для поглощения жидкостей горючие материалы (опилки, торф, ветошь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сыпи порошкообразных препаратов должны быть собраны пластмассовыми или деревянными совками. Запрещается применение металлических совков во избежание возможности возникновения искры при сборе отходов с по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3. Руководитель работ по переупаковке непригодных пестицидов должен следить за соблюдением работниками требований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4. При появлении жалоб на ухудшение состояния здоровья работающий отстраняется от дальнейшей работы и принимаются меры по оказанию ему первой медицинской помощи, выявлению и устранению причин заболевания (отрав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5. При переупаковке непригодных пестицидов необходимо исключать возможность отравления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 всех случаях отравления непригодными пестицидами потерпевшего необходимо доставить в организацию здравоохранения или вызвать медицински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9" w:name="Par347"/>
      <w:bookmarkEnd w:id="19"/>
      <w:r>
        <w:rPr>
          <w:rFonts w:cs="Calibri"/>
        </w:rPr>
        <w:t>ГЛАВА 1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ПРИМЕНЕНИЮ СРЕДСТВ ИНДИВИДУАЛЬНОЙ ЗАЩИ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46. Для защиты организма от попадания пестицидов через органы дыхания, кожу и слизистые оболочки все работающие с химическими веществами должны обеспечиваться средствами индивидуальной защиты в соответствии с </w:t>
      </w:r>
      <w:hyperlink r:id="rId26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Министерства труда и социальной защиты Республики Беларусь от 26 сентября 2003 г. N 107 "Об утверждении Типовых отраслевых норм бесплатной выдачи средств индивидуальной защиты работникам сельского и водного хозяйства" (Национальный реестр правовых актов Республики Беларусь, 2003 г., N 115, 8/1006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7. Выбор средств индивидуальной защиты должен проводиться с учетом физико-химических свойств и класса опасности препаратов, характера условий труда и в соответствии с индивидуальными размерами работающего. Подбор средств индивидуальной защиты должен возлагаться на работников, ответственных за проведение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8. При работе с умеренно опасными малолетучими веществами в виде аэрозолей необходимо использовать противопылевые (противоаэрозольные) респирато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9. При фумигации помещений необходимо применять противога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0. Отработанные патроны респираторов, фильтры, коробки к респираторам и коробки противогазов необходимо заменять по истечении срока защитного действия, а также при первом появлении запаха пестицида под маской. Отработанные фильтры, коробки и патроны должны уничтожаться в отведенных для этой цели мес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1. Средства индивидуальной защиты по окончании каждой рабочей смены должны быть очищены. Снимать их необходимо в следующей последовательности: не снимая с рук, вымыть резиновые перчатки в обезвреживающем растворе (3 - 5%-й раствор кальцинированной соды, известковое молоко), промыть их в воде; снять сапоги, комбинезон, защитные очки и респиратор; снова промыть перчатки в обеззараживающем растворе и воде и снять их. Резиновые лицевые части и наружную поверхность противогазовых коробок и респираторных патронов необходимо обезвреживать мыльно-содовым раствором (25 г мыла + 5 г кальцинированной соды на 1 л воды) с помощью щетки, затем прополаскивать в чистой воде и высушивать. Внутренние поверхности лицевой части противогаза и респиратора следует дезинфицировать ватным тампоном, смоченным в 0,5%-м растворе перманганата калия или в спир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2. Спецодежду ежедневно после работы необходимо очищать от пыли при помощи пылесоса. Освобожденную от пыли спецодежду следует вывешивать для проветривания и просушки под навесом или на открытом воздухе на 8 - 12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одежда должна подвергаться периодической стирке и обезврежи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ирка спецодежды производится в централизованном порядке в прачечных, имеющих соответствующие условия для стирки и сушки спецодежды и обезвреживания сточных вод согласно требованиям, установленным техническ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3. Средства индивидуальной защиты необходимо хранить в специально выделенном чистом, сухом помещении в отдельных шкафах. Запрещается хранить средства индивидуальной защиты в помещении, где хранят пестициды. Выносить и использовать спецодежду и спецобувь в нерабочее время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4. При работе с непригодными пестицидами средства индивидуальной защиты должны обеспечивать защиту работника от токсичного, кислотного и иного воздействия непригодных пестиц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5. Для защиты рук должны использоваться перчатки резиновые (ЯжЯаЯт), нарукавники ПВХ (Яжат) и рукавицы комбинированные (Ми), обеспечивающие защиту от попадания непригодных пестицидов на кожные покровы рук раб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прещается использовать медицинские резиновые перча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защиты ног следует использовать сапоги кожаные (Ят), сапоги резиновые (ЯжЯа) или бахилы ПВХ (ЯжЯаЯ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защиты лица необходимо использовать маску-экран, а для защиты глаз - очки защитные (ЯжЯаЯт). Для предотвращения запотевания очков следует применять кляршайбы из пленки НП, карандаши или жидк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защиты органов дыхания следует использовать противопылевые (противоаэрозольные) респираторы при работе с умеренно опасными малолетучими препаративными формами непригодных пестицидов и наличии в воздушной среде аэрозолей (пыль, дым, тум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6. Организация работ по применению средств индивидуальной защиты работников при работе с непригодными пестицидами должна быть возложена на работника, прошедшего специальную подгото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7. Работы в теплицах в аварийных ситуациях проводят с использованием средств индивидуальной защиты по наряду-допуску после проведения целевого инструктажа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0" w:name="Par369"/>
      <w:bookmarkEnd w:id="20"/>
      <w:r>
        <w:rPr>
          <w:rFonts w:cs="Calibri"/>
        </w:rPr>
        <w:t>РАЗДЕЛ V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ПРОИЗВОДСТВЕННОМУ ОБОРУДОВАНИЮ, ЕГО РАЗМЕЩЕНИЮ И ОРГАНИЗАЦИИ РАБОЧИХ МЕС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1" w:name="Par372"/>
      <w:bookmarkEnd w:id="21"/>
      <w:r>
        <w:rPr>
          <w:rFonts w:cs="Calibri"/>
        </w:rPr>
        <w:t>ГЛАВА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8. При вводе в эксплуатацию нового (модернизированного) оборудования, предназначенного для использования в производственных процессах при применении пестицидов, производится проверка его соответствия требованиям по охране труда комиссией по приемке оборудования в эксплуатацию, назначенной приказом руководителя организации. По результатам проверки составляется акт ввода оборудования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вод в эксплуатацию нового (модернизированного) оборудования осуществляется только при соответствии оборудования требованиям по охране труда. Датой ввода оборудования в эксплуатацию считается дата подписания акта комиссией по приемке оборудования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9. Находящееся в эксплуатации оборудование должно иметь паспорт, исполнительную схему подключения к коммуникациям, данные о результатах проверки его состояния, произведенному ремонту и изменениях, документацию о приемке оборудования в эксплуатацию, инструкцию по его эксплуатации. Инструкция и паспорт хранятся до списания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0. При обслуживании машин и оборудования необходимо руководствоваться требованиями безопасности при монтаже, эксплуатации, предусмотренными в руководствах к каждой машине и оборудованию и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1. Расположение машин, транспортных средств, производственного оборудования должно обеспечивать удобные и безопасные условия обслуживания, ремонта и санитарной обработки, соответствовать технологическому процессу и не создавать встречных и пересекающихся пото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2. При размещении технологического оборудования должны соблюдаться нормы расстояний. Части производственного оборудования, представляющие опасность для людей, окрашиваются в сигнальные цвета, наносятся знаки безопасности в соответствии с техническ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3. В местах установки машин и оборудования вывешиваются инструкции по их безопасному обслуживанию и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4. Машины и оборудование размещаются в соответствии с проектом, паспортом и требованиями инструкции по монтаж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5. Карданные, цепные, зубчатые, ременные передачи, соединительные муфты машин и оборудования огражд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6. При осмотре, ремонте и других работах машину необходимо остановить и принять меры, исключающие самопроизвольное или ошибочное вклю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7. При получении машин и оборудования от поставщиков проверяются наличие и исправность всех защитных ограждений и приспособлений. В случае необходимости принимаются меры к установке и оборудованию дополнительных защитных ограждений и приспособлений, установке звуковой сигн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8. При обслуживании машин и оборудования несколькими лицами одновременно назначается старш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9. Машины и оборудование проходят периодический технический осмотр и испытание в установленные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0. Не допускаются использование неисправных инструментов и эксплуатация неисправн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1. При размещении запорной арматуры в колодцах, приямках и других углублениях предусматриваются удлиненные штоки со штурвалами для управления с пола или площадки и обеспечивается свободный доступ к ней для ремонта или зам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2. В целях предупреждения о пуске оборудования, обслуживаемого несколькими работниками, применяется звуковая сигнализ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3. Звуковые и световые сигнальные приборы устанавливаются в зоне работы обслуживающего персонала. Пусковое оборудование следует устанавливать в удобном ме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4. Размещение органов управления должно исключать произвольное включение машины от воздействия внешни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5. Все пусковые устройства машин, обслуживаемые с одного рабочего места, должны быть сосредоточены на пульте управления. Пульт управления машин устанавливается на месте, позволяющем оператору держать в поле зрения обслуживаемое оборудование и маршруты движения други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6. Не допускается загромождать посторонними предметами подходы к органам управления и пусковым устройствам машин 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7. Органы управления технологическим оборудованием должны иметь устройства, предохраняющие их от произвольного в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8. Наружные и внутренние поверхности оборудования не должны иметь острых углов, кромок, заусенцев, которые могут явиться причиной травм при обслуживании, ремонте и санитарной обрабо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2" w:name="Par398"/>
      <w:bookmarkEnd w:id="22"/>
      <w:r>
        <w:rPr>
          <w:rFonts w:cs="Calibri"/>
        </w:rPr>
        <w:t>ГЛАВА 1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ЭКСПЛУАТАЦИИ ЭЛЕКТРИЧЕСК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9. Проектирование, монтаж, техническое обслуживание, ремонт и эксплуатация электроустановок должны осуществляться в соответствии с требованиями нормативных правовых актов и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0. Работникам электротехнического персонала, обслуживающим электроустановки, должна быть присвоена группа по электробезопас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1. Все электродвигатели должны иметь соответствующую защиту от коротких замыканий и перегруз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2. На электродвигателях и приводимых ими механизмах наносятся стрелки, указывающие направление вращения механизма и электродвигателя. У всех выключателей (рубильников, магнитных пускателей) и у предохранителей, смонтированных на групповых щитках, должны быть сделаны надписи, указывающие агрегаты, к которым они относя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3. Защита людей от поражения электрическим током при повреждении изоляции при эксплуатации ручного электроинструмента должна обеспечиваться путем применения устройств защитного отключения, заземления и зану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4. При нарушении или неисправности заземляющего устройства электрическое оборудование необходимо немедленно от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3" w:name="Par408"/>
      <w:bookmarkEnd w:id="23"/>
      <w:r>
        <w:rPr>
          <w:rFonts w:cs="Calibri"/>
        </w:rPr>
        <w:t>ГЛАВА 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РИ ЭКСПЛУАТАЦИИ ТРАКТОРОВ И МАШИН ДЛЯ ВНЕСЕНИЯ СРЕДСТВ ЗАЩИТЫ РАСТ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5. Конструкция прицепных, навесных и полунавесных машин, прицепов, орудий, оборудования и агрегатов, используемых при хранении, транспортировке и применении пестицидов в сельском хозяйстве, должна соответствовать требованиям технических нормативных правовых актов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86. Тракторы, самоходные машины и автомобили должны быть укомплектованы медицинской аптечкой в соответствии с </w:t>
      </w:r>
      <w:hyperlink r:id="rId27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Министерства здравоохранения Республики Беларусь от 15 января 2007 г. N 4 "Об утверждении перечней вложений, входящих в аптечки первой медицинской помощи, и порядке их комплектации" (Национальный реестр правовых актов Республики Беларусь, 2007 г., N 68, 8/15904) и термо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7. Передвижение агрегатов к месту работы должно осуществляться в соответствии с разработанными маршрутами, утвержденными руководителем или главным специалисто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8. При организации работы машинно-тракторных агрегатов должны быть предусмотрены мероприятия, обеспечивающие безопасность обслуживающего персонала. Нахождение в кабине трактора и на участке производства работ людей, не связанных с выполнением данного технологического процесса, не допускается. Число людей, перевозимых на тракторе (машине), определяется числом мест в кабине, предусмотренных конструк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9. Подъем или спуск работников на движущиеся машины и агрегаты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0. Способы движения машин по внутрихозяйственным дорогам и на полях должны исключать возможность их столкновения. В темное время суток машины должны работать со всеми источниками света, предусмотренными конструкцией маш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1. При групповой работе машин из числа работающих должен назначаться старш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машинно-тракторном агрегате - тракторис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оизводственных помещениях (на производственных площадках) - меха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2. Заправка машин средствами защиты растений должна проводиться за пределами поля с использованием средств мех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3. При проведении работ на уклонах свыше 16% следует применять машины в крутосклонном исполнении. Предельные углы наклона полей, на которых допускается работа машин в крутосклонном исполнении, устанавливаются технической документацией на соответствующую маши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4. Ежесменно перед началом работ тракторист обязан проверить техническое состояние машины, в том числе исправность тормозов, рулевого управления, ходовой части и муфты сцепления. Не допускать понижения уровня масла в картере двигателя, гидравлической системе и в гидросистеме коробки перемены передач ниже установленной нор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5. В случае буксования машины на склоне необходимо затормозить, заглушить двигатель, под колеса подложить противооткатные упоры и отбуксировать машину на ровное место с помощью другого тракт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6. При работе на склонах двери кабины со стороны, обращенной к верхней части склона, должны быть открыты и закреплены в этом поло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7. При одновременном движении двух тракторов и более по склону расстояние между ними должно быть не менее 50 м, при встречном разъезде - не менее 2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8. Для доставки людей, техники, проведения работ на склонах необходимо разработать комплекс организационных и технических мероприятий, обеспечивающих безопасность работников. Водители транспортных средств должны быть обучены приемам безопасного выполнения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9. Запрещается производить работы на склонах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лажности почвы, вызывающей скольжение машины (агрега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устом тумане (видимость менее 50 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рзлой поч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мном времени су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4" w:name="Par433"/>
      <w:bookmarkEnd w:id="24"/>
      <w:r>
        <w:rPr>
          <w:rFonts w:cs="Calibri"/>
        </w:rPr>
        <w:t>РАЗДЕЛ V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ГРУЗОЧНО-РАЗГРУЗОЧНЫЕ И ТРАНСПОРТНЫЕ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5" w:name="Par436"/>
      <w:bookmarkEnd w:id="25"/>
      <w:r>
        <w:rPr>
          <w:rFonts w:cs="Calibri"/>
        </w:rPr>
        <w:t>ГЛАВА 1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ГРУЗОЧНО-РАЗГРУЗОЧНЫЕ И СКЛАДСКИЕ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00. Погрузочно-разгрузочные работы в организациях при хранении, транспортировке и применении средств защиты растений должны выполняться с учетом требований Межотраслевых </w:t>
      </w:r>
      <w:hyperlink r:id="rId28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 охране труда при проведении погрузочно-разгрузочных работ, утвержденных постановлением Министерства труда и социальной защиты Республики Беларусь от 12 декабря 2005 г. N 173 (Национальный реестр правовых актов Республики Беларусь, 2006 г., N 10, 8/13658), Межотраслевой типовой </w:t>
      </w:r>
      <w:hyperlink r:id="rId29">
        <w:r>
          <w:rPr>
            <w:rStyle w:val="InternetLink"/>
            <w:rFonts w:cs="Calibri"/>
            <w:color w:val="0000FF"/>
          </w:rPr>
          <w:t>инструкции</w:t>
        </w:r>
      </w:hyperlink>
      <w:r>
        <w:rPr>
          <w:rFonts w:cs="Calibri"/>
        </w:rPr>
        <w:t xml:space="preserve"> по охране труда для работников, выполняющих погрузочно-разгрузочные и складские работы, утвержденной постановлением Министерства труда и социальной защиты Республики Беларусь от 30 ноября 2004 г. N 136 (Национальный реестр правовых актов Республики Беларусь, 2004 г., N 196, 8/11833), </w:t>
      </w:r>
      <w:hyperlink r:id="rId30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устройства и безопасной эксплуатации грузоподъемных кранов, утвержденных постановлением Министерства по чрезвычайным ситуациям Республики Беларусь от 3 декабря 2004 г. N 45 (Национальный реестр правовых актов Республики Беларусь, 2005 г., N 6, 8/11889), и других технических нормативных правовых актов, содержащих требования по охране труда при проведении конкретных видов погрузочно-разгрузоч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1. Для организации и проведения погрузочно-разгрузочных работ руководитель организации приказом назначает работников, ответственных за безопасное проведение погрузочно-разгрузоч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2. Работники, ответственные за безопасное проведение погрузочно-разгрузочных работ, проходят в порядке, установленном законодательством Республики Беларусь, проверку знаний особенностей технологического процесса, требований правил устройства и безопасной эксплуатации подъемно-транспортного оборудования и других технических нормативных правовых актов, содержащих требования по охране труда при проведении конкретных видов погрузочно-разгрузоч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3. К выполнению погрузочно-разгрузочных и складских работ допускаются работники, прошедшие в порядке, установленном законодательством Республики Беларусь, медицинский осмотр, обучение, инструктаж, стажировку и проверку знаний по вопросам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4. Работники моложе 18 лет к выполнению погрузочно-разгрузочных и складских работ с опасными грузами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5. Перемещение грузов массой более 20 кг в технологическом процессе должно производиться с помощью подъемно-транспортных устройств или средств мех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мещение грузов в технологическом процессе на расстояние более 25 м должно быть механизирова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6. Для производства погрузочно-разгрузочных работ оборудуются специально отведенные участки, площадки. Места производства погрузочно-разгрузочных работ должны иметь твердое покрытие, обеспечивающее устойчивость подъемно-транспортного оборудования, складируемых материалов и транспортных средств, и соответствующее установленным нормам естественное и искусственное осве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7. При погрузке и разгрузке пылящих грузов работники обеспечиваются респираторами, защитными оч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8. При использовании погрузчиков все действия работающих должны быть согласованы с работником, управляющим погрузч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9. Транспортные средства, поставленные под погрузку (разгрузку), должны быть заторможены, двигатель трактора (автомобиля) заглушен и включена низшая передач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0. Трактор с навешенным погрузчиком для повышения продольной устойчивости укомплектовывается бульдозерной навеской. Во время работы погрузчиков запрещается пребывание посторонних лиц в зоне их действия, нахождение работающих под грузом и стрел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1. Открывать и закрывать борта кузовов должны не менее чем два работника. Перед открытием бортов следует убедиться в безопасном расположении гру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2. При укладке груза в кузов тракторного прицепа или автомобиля необходимо соблюдать следующие треб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сота груза не должна превышать высоту проездов под мостами и путепроводами, встречающимися на пути сле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штучный груз, в том числе ящики и бочки, следует укладывать плотно, без промежутков, так, чтобы при движении, резком торможении он не мог перемещаться по полу кузова. При наличии свободного пространства между грузами необходимо вставить прочные деревянные прокладки и распо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3. Для погрузки и разгрузки бочек, рулонов и других грузов должны применяться слеги и специальные крючки длиной не менее 4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4. Перевозку баллонов на тракторных прицепах следует производить в вертикальном поло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возка баллонов с пестицидами, классифицированными как опасный груз, на тракторных прицепах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6" w:name="Par459"/>
      <w:bookmarkEnd w:id="26"/>
      <w:r>
        <w:rPr>
          <w:rFonts w:cs="Calibri"/>
        </w:rPr>
        <w:t>ГЛАВА 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АНСПОРТНЫЕ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15. При организации транспортных работ следует руководствоваться </w:t>
      </w:r>
      <w:hyperlink r:id="rId3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еспублики Беларусь от 14 августа 2007 года "Об автомобильном транспорте и автомобильных перевозках" (Национальный реестр правовых актов Республики Беларусь, 2007 г., N 199, 2/1375), </w:t>
      </w:r>
      <w:hyperlink r:id="rId3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еспублики Беларусь от 5 января 2008 года "О дорожном движении" (Национальный реестр правовых актов Республики Беларусь, 2008 г., N 14, 2/1410), </w:t>
      </w:r>
      <w:hyperlink r:id="rId33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дорожного движения, утвержденными Указом Президента Республики Беларусь от 28 ноября 2005 г. N 551 "О мерах по повышению безопасности дорожного движения" (Национальный реестр правовых актов Республики Беларусь, 2005 г., N 189, 1/6961), Межотраслевыми </w:t>
      </w:r>
      <w:hyperlink r:id="rId34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по охране труда на автомобильном и городском электрическом транспорте, утвержденными постановлением Министерства труда и социальной защиты Республики Беларусь и Министерства транспорта и коммуникаций Республики Беларусь от 4 декабря 2008 г. N 180/128 (Национальный реестр правовых актов Республики Беларусь, 2009 г., N 66, 8/20269), и другими нормативными правовыми актами и техническ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6. Ответственный за выпуск на линию транспортных средств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ить техническое состояние транспортных средств, правильность комплектования автопоезда, надежность укладки груза и соответствие величины загрузки мощности трактора и грузоподъемности прице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инструктировать тракториста о порядке движения и особенностях маршрута, связанных с дорожными и погодны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7. Запрещается перевозка людей в необорудованных кузовах автомобилей, самосвалов, тракторных прицепов и на навесных, прицепных или других сельскохозяйственных машин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8. Посадку и высадку людей разрешается производить только после полной остановки автомоби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9. Транспортные средства, используемые для перевозки средств защиты растений, должны обезвреживаться не менее двух раз в месяц кашицей хлорной извести (1 кг извести на 4 л воды), которая через час смывается вод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7" w:name="Par474"/>
      <w:bookmarkEnd w:id="27"/>
      <w:r>
        <w:rPr>
          <w:rFonts w:cs="Calibri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авилам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 хранении, транспортировк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применении средств защи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стений в сельском хозяйств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28" w:name="Par480"/>
      <w:bookmarkEnd w:id="28"/>
      <w:r>
        <w:rPr>
          <w:rFonts w:eastAsia="Courier New"/>
        </w:rPr>
        <w:t xml:space="preserve">       </w:t>
      </w:r>
      <w:r>
        <w:rPr/>
        <w:t>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наименование организации, структурного подразде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НАРЯД-ДОПУСК N 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на производство работ повышенной опасно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дан "__" _____________ 20__ г.</w:t>
      </w:r>
    </w:p>
    <w:p>
      <w:pPr>
        <w:pStyle w:val="ConsPlusNonformat"/>
        <w:rPr/>
      </w:pPr>
      <w:r>
        <w:rPr/>
        <w:t>Действителен до "__" _____________ 20__ г.</w:t>
      </w:r>
    </w:p>
    <w:p>
      <w:pPr>
        <w:pStyle w:val="ConsPlusNonformat"/>
        <w:rPr/>
      </w:pPr>
      <w:r>
        <w:rPr/>
        <w:t>1. Руководителю работ 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должность, фамилия, собственное имя, отчество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2. На выполнение работ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аименование работ, место, условия их выполн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3. Опасные производственные факторы, которые действуют или могут возникнуть</w:t>
      </w:r>
    </w:p>
    <w:p>
      <w:pPr>
        <w:pStyle w:val="ConsPlusNonformat"/>
        <w:rPr/>
      </w:pPr>
      <w:r>
        <w:rPr/>
        <w:t>независимо от выполняемой работы в местах ее производства: 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4. До начала производства работ необходимо выполнить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┬──────────────────────┬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 п/п│    Наименование      │  Срок выполнения  │     Ответственный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роприятия      │                   │      исполнитель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──┼───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 2           │         3         │           4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──┼───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Начало работ в _____ч _____ мин ________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дата, месяц)</w:t>
      </w:r>
    </w:p>
    <w:p>
      <w:pPr>
        <w:pStyle w:val="ConsPlusNonformat"/>
        <w:rPr/>
      </w:pPr>
      <w:r>
        <w:rPr/>
        <w:t>Окончание работ в _____ч _____ мин _____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дата, месяц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5.   В   процессе   производства   работ   необходимо  выполнить  следующие</w:t>
      </w:r>
    </w:p>
    <w:p>
      <w:pPr>
        <w:pStyle w:val="ConsPlusNonformat"/>
        <w:rPr/>
      </w:pPr>
      <w:r>
        <w:rPr/>
        <w:t>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┬──────────────────────┬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 п/п│     Наименование     │  Срок выполнения  │Ответственный исполнитель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роприятия      │  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──┼───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 2           │         3         │            4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──┼───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6. Состав исполнителей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2"/>
        <w:gridCol w:w="2457"/>
        <w:gridCol w:w="2457"/>
        <w:gridCol w:w="2340"/>
      </w:tblGrid>
      <w:tr>
        <w:trPr>
          <w:trHeight w:val="800" w:hRule="atLeast"/>
        </w:trPr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бственно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мя, отчество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фессия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валификационн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зряд, групп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лектробезопасности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 условиями раб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знакомил, целе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структаж провел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условиями раб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знакомлен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й инструкт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ил      </w:t>
            </w:r>
          </w:p>
        </w:tc>
      </w:tr>
      <w:tr>
        <w:trPr>
          <w:trHeight w:val="800" w:hRule="atLeast"/>
        </w:trPr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  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7. Наряд-допуск выдал 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уполномоченный приказом руководителя организации -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фамилия, собственное имя, отчество, должность, подпись)</w:t>
      </w:r>
    </w:p>
    <w:p>
      <w:pPr>
        <w:pStyle w:val="ConsPlusNonformat"/>
        <w:rPr/>
      </w:pPr>
      <w:r>
        <w:rPr/>
        <w:t>8.  Письменное  разрешение  действующей  (эксплуатирующей)  организации  на</w:t>
      </w:r>
    </w:p>
    <w:p>
      <w:pPr>
        <w:pStyle w:val="ConsPlusNonformat"/>
        <w:rPr/>
      </w:pPr>
      <w:r>
        <w:rPr/>
        <w:t>производство работ имеется.</w:t>
      </w:r>
    </w:p>
    <w:p>
      <w:pPr>
        <w:pStyle w:val="ConsPlusNonformat"/>
        <w:rPr/>
      </w:pPr>
      <w:r>
        <w:rPr/>
        <w:t>Мероприятия по безопасности согласованы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фамилия, собственное им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тчество, должность, подпись уполномоченного представителя)</w:t>
      </w:r>
    </w:p>
    <w:p>
      <w:pPr>
        <w:pStyle w:val="ConsPlusNonformat"/>
        <w:rPr/>
      </w:pPr>
      <w:r>
        <w:rPr/>
        <w:t>9.  Рабочие  места  и  условия труда проверены. Мероприятия по безопасности</w:t>
      </w:r>
    </w:p>
    <w:p>
      <w:pPr>
        <w:pStyle w:val="ConsPlusNonformat"/>
        <w:rPr/>
      </w:pPr>
      <w:r>
        <w:rPr/>
        <w:t>производства, указанные в наряде-допуске, выполнены.</w:t>
      </w:r>
    </w:p>
    <w:p>
      <w:pPr>
        <w:pStyle w:val="ConsPlusNonformat"/>
        <w:rPr/>
      </w:pPr>
      <w:r>
        <w:rPr/>
        <w:t>Разрешаю приступить к выполнению работ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фамилия, собственное имя, отчество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должность, подпись, дата)</w:t>
      </w:r>
    </w:p>
    <w:p>
      <w:pPr>
        <w:pStyle w:val="ConsPlusNonformat"/>
        <w:rPr/>
      </w:pPr>
      <w:r>
        <w:rPr/>
        <w:t>10. Наряд-допуск продлен до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дата, подпись лица, выдавшего наряд-допуск)</w:t>
      </w:r>
    </w:p>
    <w:p>
      <w:pPr>
        <w:pStyle w:val="ConsPlusNonformat"/>
        <w:rPr/>
      </w:pPr>
      <w:r>
        <w:rPr/>
        <w:t>11. Работа выполнена в полном объеме. Материалы, инструмент, приспособления</w:t>
      </w:r>
    </w:p>
    <w:p>
      <w:pPr>
        <w:pStyle w:val="ConsPlusNonformat"/>
        <w:rPr/>
      </w:pPr>
      <w:r>
        <w:rPr/>
        <w:t>убраны. Люди выведены. Наряд-допуск закрыт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работ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фамилия, собственное имя, отчество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должность, подпись, 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Лицо, выдавшее наряд-допуск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фамилия, собственное имя, отчество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должность, подпись, да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9" w:name="Par571"/>
      <w:bookmarkEnd w:id="29"/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авилам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 хранении, транспортировк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применении средств защи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стений в сельском хозяйств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30" w:name="Par577"/>
      <w:bookmarkEnd w:id="30"/>
      <w:r>
        <w:rPr>
          <w:rFonts w:cs="Calibri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ЖУРНАЛ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учета движения протравленных семя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───┬─────────────┬────────┬──────────┬───────┬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│ Культура, │ Количество  │        │          │Остаток│   Подпись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│   сорт    │обработанного│Отпущено│Возвращено│на день│ответственного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ериала  │        │          │       │     лица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┼─────────────┼────────┼──────────┼───────┼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E124F9656446CAFE454071719BD35A4B2475A7E7DD798B1812EF015A8B50F5A8D2AE9DFE72D2091B1658CFA8W4M" TargetMode="External"/><Relationship Id="rId3" Type="http://schemas.openxmlformats.org/officeDocument/2006/relationships/hyperlink" Target="consultantplus://offline/ref=33E124F9656446CAFE454071719BD35A4B2475A7E7D2738F1A1BEF015A8B50F5A8D2AE9DFE72D2091B1658CBA8W6M" TargetMode="External"/><Relationship Id="rId4" Type="http://schemas.openxmlformats.org/officeDocument/2006/relationships/hyperlink" Target="consultantplus://offline/ref=33E124F9656446CAFE454071719BD35A4B2475A7E7D1728A1E13EF015A8B50F5A8D2AE9DFE72D2091B1658CBA8W6M" TargetMode="External"/><Relationship Id="rId5" Type="http://schemas.openxmlformats.org/officeDocument/2006/relationships/hyperlink" Target="consultantplus://offline/ref=33E124F9656446CAFE454071719BD35A4B2475A7E7D47B821C12EC5C508309F9AAD5A1C2E9759B051A165ACD84A5W9M" TargetMode="External"/><Relationship Id="rId6" Type="http://schemas.openxmlformats.org/officeDocument/2006/relationships/hyperlink" Target="consultantplus://offline/ref=33E124F9656446CAFE454071719BD35A4B2475A7E7DD798B1812EF015A8B50F5A8ADW2M" TargetMode="External"/><Relationship Id="rId7" Type="http://schemas.openxmlformats.org/officeDocument/2006/relationships/hyperlink" Target="consultantplus://offline/ref=33E124F9656446CAFE454071719BD35A4B2475A7E7D67A8A191BEF015A8B50F5A8D2AE9DFE72D2091B1658C8A8W4M" TargetMode="External"/><Relationship Id="rId8" Type="http://schemas.openxmlformats.org/officeDocument/2006/relationships/hyperlink" Target="consultantplus://offline/ref=33E124F9656446CAFE454071719BD35A4B2475A7E7D67C89191CEF015A8B50F5A8D2AE9DFE72D2091B1658CBA8W7M" TargetMode="External"/><Relationship Id="rId9" Type="http://schemas.openxmlformats.org/officeDocument/2006/relationships/hyperlink" Target="consultantplus://offline/ref=33E124F9656446CAFE454071719BD35A4B2475A7E7D27D82171DEF015A8B50F5A8D2AE9DFE72D2091B1658CBA8W5M" TargetMode="External"/><Relationship Id="rId10" Type="http://schemas.openxmlformats.org/officeDocument/2006/relationships/hyperlink" Target="consultantplus://offline/ref=33E124F9656446CAFE454071719BD35A4B2475A7E7D47B821C12EC5C508309F9AAD5A1C2E9759B051A1659C983A5WBM" TargetMode="External"/><Relationship Id="rId11" Type="http://schemas.openxmlformats.org/officeDocument/2006/relationships/hyperlink" Target="consultantplus://offline/ref=33E124F9656446CAFE454071719BD35A4B2475A7E7D47B821C12EC5C508309F9AAD5A1C2E9759B051A1659C98EA5W8M" TargetMode="External"/><Relationship Id="rId12" Type="http://schemas.openxmlformats.org/officeDocument/2006/relationships/hyperlink" Target="consultantplus://offline/ref=33E124F9656446CAFE454071719BD35A4B2475A7E7DD7B831D1BEF015A8B50F5A8D2AE9DFE72D2091B165CCAA8WFM" TargetMode="External"/><Relationship Id="rId13" Type="http://schemas.openxmlformats.org/officeDocument/2006/relationships/hyperlink" Target="consultantplus://offline/ref=33E124F9656446CAFE454071719BD35A4B2475A7E7D273831E12EF015A8B50F5A8D2AE9DFE72D2091B1658CBA8W2M" TargetMode="External"/><Relationship Id="rId14" Type="http://schemas.openxmlformats.org/officeDocument/2006/relationships/hyperlink" Target="consultantplus://offline/ref=33E124F9656446CAFE454071719BD35A4B2475A7E7D3788A1F1DEF015A8B50F5A8D2AE9DFE72D2091B1658CAA8W2M" TargetMode="External"/><Relationship Id="rId15" Type="http://schemas.openxmlformats.org/officeDocument/2006/relationships/hyperlink" Target="consultantplus://offline/ref=33E124F9656446CAFE454071719BD35A4B2475A7E7D0738B171DEF015A8B50F5A8D2AE9DFE72D2091B1658CBA8W6M" TargetMode="External"/><Relationship Id="rId16" Type="http://schemas.openxmlformats.org/officeDocument/2006/relationships/hyperlink" Target="consultantplus://offline/ref=33E124F9656446CAFE454071719BD35A4B2475A7E7D3798A1612EF015A8B50F5A8D2AE9DFE72D2091B1658CAA8W2M" TargetMode="External"/><Relationship Id="rId17" Type="http://schemas.openxmlformats.org/officeDocument/2006/relationships/hyperlink" Target="consultantplus://offline/ref=33E124F9656446CAFE454071719BD35A4B2475A7E7D2738F1A1BEF015A8B50F5A8D2AE9DFE72D2091B1658CBA8W6M" TargetMode="External"/><Relationship Id="rId18" Type="http://schemas.openxmlformats.org/officeDocument/2006/relationships/hyperlink" Target="consultantplus://offline/ref=33E124F9656446CAFE454071719BD35A4B2475A7E7D17E8D181FEF015A8B50F5A8ADW2M" TargetMode="External"/><Relationship Id="rId19" Type="http://schemas.openxmlformats.org/officeDocument/2006/relationships/hyperlink" Target="consultantplus://offline/ref=33E124F9656446CAFE454071719BD35A4B2475A7E7D77288181AEF015A8B50F5A8D2AE9DFE72D2091B1658CBA8W7M" TargetMode="External"/><Relationship Id="rId20" Type="http://schemas.openxmlformats.org/officeDocument/2006/relationships/hyperlink" Target="consultantplus://offline/ref=33E124F9656446CAFE454071719BD35A4B2475A7E7D2738F1E1DEF015A8B50F5A8D2AE9DFE72D2091B1658CEA8W7M" TargetMode="External"/><Relationship Id="rId21" Type="http://schemas.openxmlformats.org/officeDocument/2006/relationships/hyperlink" Target="consultantplus://offline/ref=33E124F9656446CAFE454071719BD35A4B2475A7E7D179891A12EF015A8B50F5A8D2AE9DFE72D2091B1658C8A8W7M" TargetMode="External"/><Relationship Id="rId22" Type="http://schemas.openxmlformats.org/officeDocument/2006/relationships/hyperlink" Target="consultantplus://offline/ref=33E124F9656446CAFE454071719BD35A4B2475A7E7D2728A171EEF015A8B50F5A8D2AE9DFE72D2091B1658CBA8W4M" TargetMode="External"/><Relationship Id="rId23" Type="http://schemas.openxmlformats.org/officeDocument/2006/relationships/hyperlink" Target="consultantplus://offline/ref=33E124F9656446CAFE454071719BD35A4B2475A7E7DD7A8B1E1FEF015A8B50F5A8D2AE9DFE72D2091B1658CBA8W7M" TargetMode="External"/><Relationship Id="rId24" Type="http://schemas.openxmlformats.org/officeDocument/2006/relationships/hyperlink" Target="consultantplus://offline/ref=33E124F9656446CAFE454071719BD35A4B2475A7E7DD7A8A161DEF015A8B50F5A8D2AE9DFE72D2091B1658CBA8W4M" TargetMode="External"/><Relationship Id="rId25" Type="http://schemas.openxmlformats.org/officeDocument/2006/relationships/hyperlink" Target="consultantplus://offline/ref=33E124F9656446CAFE454071719BD35A4B2475A7E7D37A8D1612EF015A8B50F5A8D2AE9DFE72D2091B1658CBA8W7M" TargetMode="External"/><Relationship Id="rId26" Type="http://schemas.openxmlformats.org/officeDocument/2006/relationships/hyperlink" Target="consultantplus://offline/ref=33E124F9656446CAFE454071719BD35A4B2475A7E7D17C8C1713EF015A8B50F5A8ADW2M" TargetMode="External"/><Relationship Id="rId27" Type="http://schemas.openxmlformats.org/officeDocument/2006/relationships/hyperlink" Target="consultantplus://offline/ref=33E124F9656446CAFE454071719BD35A4B2475A7E7DD7A8A171AEF015A8B50F5A8ADW2M" TargetMode="External"/><Relationship Id="rId28" Type="http://schemas.openxmlformats.org/officeDocument/2006/relationships/hyperlink" Target="consultantplus://offline/ref=33E124F9656446CAFE454071719BD35A4B2475A7E7D2738F1A1EEF015A8B50F5A8D2AE9DFE72D2091B1658CBA8W1M" TargetMode="External"/><Relationship Id="rId29" Type="http://schemas.openxmlformats.org/officeDocument/2006/relationships/hyperlink" Target="consultantplus://offline/ref=33E124F9656446CAFE454071719BD35A4B2475A7E7D07F8A171FEF015A8B50F5A8D2AE9DFE72D2091B1658CBA8W2M" TargetMode="External"/><Relationship Id="rId30" Type="http://schemas.openxmlformats.org/officeDocument/2006/relationships/hyperlink" Target="consultantplus://offline/ref=33E124F9656446CAFE454071719BD35A4B2475A7E7D27E8A1F13EF015A8B50F5A8D2AE9DFE72D2091B1658CBA8W5M" TargetMode="External"/><Relationship Id="rId31" Type="http://schemas.openxmlformats.org/officeDocument/2006/relationships/hyperlink" Target="consultantplus://offline/ref=33E124F9656446CAFE454071719BD35A4B2475A7E7D278891F1FEF015A8B50F5A8ADW2M" TargetMode="External"/><Relationship Id="rId32" Type="http://schemas.openxmlformats.org/officeDocument/2006/relationships/hyperlink" Target="consultantplus://offline/ref=33E124F9656446CAFE454071719BD35A4B2475A7E7D17C891711B20B52D25CF7AAWFM" TargetMode="External"/><Relationship Id="rId33" Type="http://schemas.openxmlformats.org/officeDocument/2006/relationships/hyperlink" Target="consultantplus://offline/ref=33E124F9656446CAFE454071719BD35A4B2475A7E7DD72821B19EF015A8B50F5A8D2AE9DFE72D2091B1658C9A8W1M" TargetMode="External"/><Relationship Id="rId34" Type="http://schemas.openxmlformats.org/officeDocument/2006/relationships/hyperlink" Target="consultantplus://offline/ref=33E124F9656446CAFE454071719BD35A4B2475A7E7DD738E1D1AEF015A8B50F5A8D2AE9DFE72D2091B1658CEA8WEM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22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4-08-11T12:22:00Z</dcterms:modified>
  <cp:revision>1</cp:revision>
  <dc:subject/>
  <dc:title/>
</cp:coreProperties>
</file>