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both"/>
        <w:outlineLvl w:val="0"/>
        <w:rPr/>
      </w:pPr>
      <w:r>
        <w:rPr>
          <w:lang w:val="en-US" w:eastAsia="en-US"/>
        </w:rPr>
        <w:drawing>
          <wp:inline distT="0" distB="0" distL="0" distR="0">
            <wp:extent cx="5938520" cy="2171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color w:val="002D14"/>
          <w:kern w:val="2"/>
          <w:sz w:val="36"/>
          <w:szCs w:val="36"/>
          <w:lang w:eastAsia="ru-RU"/>
        </w:rPr>
        <w:t xml:space="preserve">   </w:t>
      </w:r>
      <w:r>
        <w:rPr>
          <w:rFonts w:eastAsia="Times New Roman" w:cs="Arial" w:ascii="Arial Black" w:hAnsi="Arial Black"/>
          <w:color w:val="002060"/>
          <w:kern w:val="2"/>
          <w:sz w:val="36"/>
          <w:szCs w:val="36"/>
          <w:lang w:eastAsia="ru-RU"/>
        </w:rPr>
        <w:t>О порядке и условиях выплаты материальной помощи для подготовки к школе детей из многодетных и малообеспеченных семей к 2024-2025 учебному год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2D14"/>
          <w:kern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2D14"/>
          <w:kern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2D1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2D14"/>
          <w:sz w:val="21"/>
          <w:szCs w:val="21"/>
          <w:lang w:eastAsia="ru-RU"/>
        </w:rPr>
        <w:softHyphen/>
      </w:r>
      <w:r>
        <w:rPr>
          <w:rFonts w:eastAsia="Times New Roman" w:cs="Arial" w:ascii="Arial" w:hAnsi="Arial"/>
          <w:b/>
          <w:i/>
          <w:color w:val="002D14"/>
          <w:sz w:val="28"/>
          <w:szCs w:val="28"/>
          <w:u w:val="single"/>
          <w:lang w:eastAsia="ru-RU"/>
        </w:rPr>
        <w:t>Помощь семьям оказывается по следующим направлени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eastAsia="Times New Roman" w:cs="Arial" w:ascii="Arial" w:hAnsi="Arial"/>
          <w:color w:val="002D14"/>
          <w:sz w:val="21"/>
          <w:szCs w:val="21"/>
          <w:lang w:eastAsia="ru-RU"/>
        </w:rPr>
        <w:t> </w:t>
      </w:r>
      <w:r>
        <w:rPr>
          <w:b/>
          <w:sz w:val="30"/>
          <w:szCs w:val="30"/>
          <w:u w:val="single"/>
        </w:rPr>
        <w:t>материальная помощь многодетным семьям с 1 июля по 30 августа  2024 года</w:t>
      </w:r>
      <w:r>
        <w:rPr>
          <w:sz w:val="30"/>
          <w:szCs w:val="30"/>
        </w:rPr>
        <w:t xml:space="preserve"> для подготовки к новому учебному году для учащихся средних учебных учреждений в размере 30 процентов бюджета прожиточного минимума в среднем на душу населения, действующего на 1 августа 2024 года  определенном решением райисполкома. 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По вопросам оказания данного вида помощи обращаться </w:t>
      </w:r>
      <w:r>
        <w:rPr>
          <w:b/>
          <w:i/>
          <w:sz w:val="30"/>
          <w:szCs w:val="30"/>
        </w:rPr>
        <w:t>в кабинет 119 Городокского райисполкома или по тел. 5-85-68.</w:t>
      </w:r>
      <w:r>
        <w:rPr>
          <w:sz w:val="30"/>
          <w:szCs w:val="30"/>
        </w:rPr>
        <w:t xml:space="preserve"> Для оказания  данного вида помощи  к школе необходимо  предоставить следующи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>-</w:t>
      </w:r>
      <w:r>
        <w:rPr>
          <w:sz w:val="30"/>
          <w:szCs w:val="30"/>
          <w:highlight w:val="yellow"/>
        </w:rPr>
        <w:t>свидетельства о рождении детей(копии);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>-справка о составе семьи;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>-справки со школы;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>-выписка с карт-счета или вкладного счета ЦБУ №207 ОАО «АСБ Беларусбанк» г. Городка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>-паспорт заявител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highlight w:val="yellow"/>
        </w:rPr>
        <w:t>-в случае несовпадения фамилий родителей с детьми предоставить иные документы, свидетельствующие о родстве.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        </w:t>
      </w:r>
      <w:r>
        <w:rPr>
          <w:b/>
          <w:i/>
          <w:sz w:val="30"/>
          <w:szCs w:val="30"/>
          <w:u w:val="single"/>
        </w:rPr>
        <w:t>Обращаем внимание, что в 2024 году выплата производится с  5 августа 2024 через банк и при себе иметь выписку с номером счета ОБЯЗАТЕЛЬНО!!!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b/>
          <w:sz w:val="30"/>
          <w:szCs w:val="30"/>
          <w:u w:val="single"/>
        </w:rPr>
        <w:t>материальная помощь малообеспеченным  семьям</w:t>
      </w:r>
      <w:r>
        <w:rPr>
          <w:sz w:val="30"/>
          <w:szCs w:val="30"/>
        </w:rPr>
        <w:t xml:space="preserve">         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sz w:val="30"/>
          <w:szCs w:val="30"/>
        </w:rPr>
        <w:t xml:space="preserve"> </w:t>
      </w:r>
      <w:r>
        <w:rPr>
          <w:sz w:val="30"/>
          <w:szCs w:val="30"/>
        </w:rPr>
        <w:t>Государственное учреждение «Территориальный центр социального обслуживания населения» сообщает, что с 1 июля по 30 августа 2024 года малообеспеченные семьи, среднедушевой доход которых по объективным причинам ниже бюджета прожиточного минимума с целью получения дополнительной социальной поддержки для подготовки детей к новому учебному году могут обратиться за предоставлением государственной адресной социальной помощи в виде единовременного социального пособия по адресу: ул. Воровского, д.8а,  г. Городок.</w:t>
      </w:r>
    </w:p>
    <w:p>
      <w:pPr>
        <w:pStyle w:val="Normal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 обращении за данным видом помощи необходимо предоставить документы и сведения, предусмотренные в пункте 2.33.1 перечня административных процедур, утверждённого Указом Президента Республики Беларусь от 26 апреля 2010г. № 200 «Об административных процедурах, осуществляемых государственными органами и иными организациями по заявлениям граждан»: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паспорт или иной документ, удостоверяющий личность заявителя и членов его семьи (для несовершеннолетних детей в возрасте до 14 лет – при его наличии), справка об освобождении – для лиц, освобождённых из мест лишения свободы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свидетельство о рождении ребёнка – для лиц, имеющих детей в возрасте до 18 лет (для иностранных граждан и лиц без гражданства, которым предоставлен статус беженца в Республике Беларусь, – при его наличии)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свидетельство об установлении отцовства – для женщин, родивших детей вне брака, в случае, если отцовство установлено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свидетельство о заключении брака – для лиц, состоящих в браке (для иностранных граждан и лиц без гражданства, которым предоставлен статус беженца в Республике Беларусь, – при его наличии)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копия решения суда о расторжении брака или свидетельство о расторжении брака – для лиц, расторгнувших брак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копия решения суда об усыновлении (удочерении) – для семей, усыновивших (удочеривших) детей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удостоверение инвалида – для инвалидов;</w:t>
      </w:r>
    </w:p>
    <w:p>
      <w:pPr>
        <w:pStyle w:val="Normal"/>
        <w:spacing w:lineRule="auto" w:line="240" w:before="0" w:after="0"/>
        <w:ind w:firstLine="709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удостоверение ребёнка-инвалида – для детей-инвалидов;</w:t>
      </w:r>
    </w:p>
    <w:p>
      <w:pPr>
        <w:pStyle w:val="Normal"/>
        <w:spacing w:lineRule="auto" w:line="240" w:before="0" w:after="0"/>
        <w:ind w:firstLine="709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трудовая книжка (при её наличии) – для неработающих граждан и неработающих членов семьи (выписка (копия) из трудовой книжки или иные документы, подтверждающие занятость, – для трудоспособных граждан)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  <w:highlight w:val="green"/>
        </w:rPr>
        <w:t>сведения о полученных доходах каждого члена семьи за 12 месяцев, предшествующих месяцу обращения     и др.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материальная помощь для детей-инвалидов.</w:t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одители, воспитывающие детей-инвалидов, которые обучаются в учреждениях общего среднего образования, могут обратиться в ТЦСОН Городокского района за оказанием материальной помощи из средств Фонда соцзащиты населения для подготовки детей-инвалидов к новому учебному году. </w:t>
      </w:r>
      <w:r>
        <w:rPr>
          <w:sz w:val="30"/>
          <w:szCs w:val="30"/>
          <w:highlight w:val="yellow"/>
        </w:rPr>
        <w:t>При обращении предоставить документ, удостоверяющий личность заявителя, удостоверение ребёнка-инвалида и справку из школы о том, что ребёнок является учащимся. Приём заявлений осуществляется с 1 июля до 30 августа 2024 года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30"/>
          <w:szCs w:val="30"/>
        </w:rPr>
        <w:t>Размер помощи - 30% бюджета прожиточного минимума в среднем на душу населения, действующего на 1 августа 2024 г. Выплата будет осуществляться через отделение почтовой связи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Подробную информацию по данному вопросу можно получить у специалистов Территориального центра социального обслуживания населения Городокского района   или по телефону       5-74-11, +375(33)322-48-40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2D14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D14"/>
          <w:sz w:val="30"/>
          <w:szCs w:val="3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202680" cy="422783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12:00Z</dcterms:created>
  <dc:creator>gorodok.r-s@mintrud.by</dc:creator>
  <dc:description/>
  <cp:keywords/>
  <dc:language>en-US</dc:language>
  <cp:lastModifiedBy>gorodok.r-s@mintrud.by</cp:lastModifiedBy>
  <dcterms:modified xsi:type="dcterms:W3CDTF">2024-06-26T09:17:00Z</dcterms:modified>
  <cp:revision>3</cp:revision>
  <dc:subject/>
  <dc:title/>
</cp:coreProperties>
</file>